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Участни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к дело серьезное, но оправданное. В моем случае - это способность рисковать – берусь за дело, которое, на первый взгляд, не дает 100 % гарантии получить какой-либо результат, либо это дело связано с очередными вложениями, которые в итоге должны не только оправдаться, но и принести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у других предпринимателей менеджером, я приобрела опыт управление производством, продажами, коллективом, общения с клиентами. В итоге развила уже имеющиеся и приобрела новые качества, свойственные людям, занимающимся предпринимательской деятельность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бильность – в моем случае – готовность к переменам, к диалогу, к постоянным переговорами с поставщиками в условиях постоянной нехватки врем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оваторство – каждый год приходится совершенствовать свой бизнес, делать его конкурентоспособным и более выигрышным на фоне други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устремленность – всегда ставлю перед собой цели как долгосрочные, так и краткосрочны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мение планировать – стараюсь более рационально планировать свой рабочий день, а так же рабочий день сотруд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ссоустойчивость. Для меня это значит, в сложной ситуации не опускать руки, не паниковать, а дальше идти вперед, ведь из любой ситуации можно найти «выход». Умею быстро перестроиться на новый лад в работе, в соответствии со сложившейся ситу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09 апреля 2010</w:t>
      </w:r>
      <w:r>
        <w:rPr/>
        <w:t xml:space="preserve">    _______________                         </w:t>
      </w:r>
      <w:r>
        <w:rPr>
          <w:u w:val="single"/>
        </w:rPr>
        <w:t>Шефер Татьяна Александровна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rPr/>
      </w:pPr>
      <w:r>
        <w:rPr/>
        <w:t xml:space="preserve">            </w:t>
      </w:r>
      <w:r>
        <w:rPr/>
        <w:t>Дата                        Подпись                                              Ф.И.О.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4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2. Становление бизнеса.</w:t>
      </w:r>
    </w:p>
    <w:p>
      <w:pPr>
        <w:pStyle w:val="Normal"/>
        <w:tabs>
          <w:tab w:val="clear" w:pos="708"/>
          <w:tab w:val="left" w:pos="2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в фирме по изготовлению и установке пластиковых окон, параллельно я открыла магазин посуды. Набравшись опыта в фирме «Оригинал» - продажа и установка пластиковых окон, решила сама заниматься этим бизнесом. А, делая ремонт дома, пришла идея открыть свой магазин со строительными материалами, так как у нас в с. Мамонтово в строительных магазинах много чего не было из материалов и приходилось все везти из города. Сначала открыла магазин на окраин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30 кв.м., затем открыли магазин в центре 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100 кв.м. </w:t>
      </w:r>
    </w:p>
    <w:p>
      <w:pPr>
        <w:pStyle w:val="Normal"/>
        <w:tabs>
          <w:tab w:val="clear" w:pos="708"/>
          <w:tab w:val="left" w:pos="2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 приходится постоянно расширять ассортимент товара, снимать дополнительно складские помещения. В зимние периоды работы мало – поэтому монтажников переквалифицировали на внутреннюю отделку помещений. Пришла идея заняться натяжными потолками, что бы можно было делать ремонт по европейским стандартам.</w:t>
      </w:r>
    </w:p>
    <w:p>
      <w:pPr>
        <w:pStyle w:val="Normal"/>
        <w:tabs>
          <w:tab w:val="clear" w:pos="708"/>
          <w:tab w:val="left" w:pos="26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09 апреля 2010</w:t>
      </w:r>
      <w:r>
        <w:rPr/>
        <w:t xml:space="preserve">    _______________                         </w:t>
      </w:r>
      <w:r>
        <w:rPr>
          <w:u w:val="single"/>
        </w:rPr>
        <w:t>Шефер Татьяна Александровна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rPr/>
      </w:pPr>
      <w:r>
        <w:rPr/>
        <w:t xml:space="preserve">            </w:t>
      </w:r>
      <w:r>
        <w:rPr/>
        <w:t>Дата                        Подпись                                              Ф.И.О.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3. Новаторский подход</w:t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агазине для постоянных клиентов действует система накопительных скидок. Очень много приходится работать под заказ. </w:t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чаем с мастерами, которые занимаются внутренней и внешней отделкой. Привлекаем их опять же скидками, доставками, выполняем даже мелкие заказы.</w:t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магазине часто устраиваем распродажу товара для того, что бы товар «не залеживался», постоянно расширяем ассортимент товара.</w:t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окна и потолки делаем сезонные скидки, дарим сетки на окна в подарок, наружную отделку.</w:t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нашего строительного магазина от магазинов конкурентов в том, что мы сами можем выполнить все внутренние и наружные работы, связанные с отделкой, либо посоветовать мастеров, которые это могут сделать. </w:t>
      </w:r>
    </w:p>
    <w:p>
      <w:pPr>
        <w:pStyle w:val="Normal"/>
        <w:tabs>
          <w:tab w:val="clear" w:pos="708"/>
          <w:tab w:val="left" w:pos="191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09 апреля 2010</w:t>
      </w:r>
      <w:r>
        <w:rPr/>
        <w:t xml:space="preserve">    _______________                         </w:t>
      </w:r>
      <w:r>
        <w:rPr>
          <w:u w:val="single"/>
        </w:rPr>
        <w:t>Шефер Татьяна Александровна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rPr/>
      </w:pPr>
      <w:r>
        <w:rPr/>
        <w:t xml:space="preserve">            </w:t>
      </w:r>
      <w:r>
        <w:rPr/>
        <w:t>Дата                        Подпись                                              Ф.И.О.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4. Планы на будуще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мы снимаем торговые и складские площади, в ближайших планах стоит строительство своего магазина, в котором будет осуществляться только розничная торговля. А так же в планах открыть оптовую строительную базу, где будет находиться крупногабаритный товар, который в данный момент мы возим только под заказ. Это профнастил, сайдинг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этом году планируем приобрести участок под строительство магазина и возвести сте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следующие два года 2012-2013 – достроить и открыть свой магаз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в текущем 2010 году хотелось бы снять в аренду складское помещение и попробовать завести хотя бы часть крупногабаритного т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09 апреля 2010</w:t>
      </w:r>
      <w:r>
        <w:rPr/>
        <w:t xml:space="preserve">    _______________                         </w:t>
      </w:r>
      <w:r>
        <w:rPr>
          <w:u w:val="single"/>
        </w:rPr>
        <w:t>Шефер Татьяна Александровна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rPr/>
      </w:pPr>
      <w:r>
        <w:rPr/>
        <w:t xml:space="preserve">            </w:t>
      </w:r>
      <w:r>
        <w:rPr/>
        <w:t>Дата                        Подпись                                              Ф.И.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5. Управление бизнесом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ффективного управления своим бизнесом могу отметить, что в качестве персонала в состав фирмы входят в основном родственники, т.к. с ними гораздо проще работать, и они напрямую заинтересованы в процветании фирмы и увеличении товарооборота. 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м на доверии, т.к. я придерживаюсь демократического стиля управления, и это способствует благоприятному климату в компании. Каждый имеет право высказать свое мнение по вопросам, касающимся эффективному управлению бизнесом. 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е у каждого сотрудника есть свои определенные обязанности, но в то же время присущ принцип взаимозаменяемости. 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й супруг не является официальным руководителем фирмы, но и с ним у нас разделены обязанности в сфере осуществления руководства, направлениями деятельности нашего бизнеса. Я руковожу магазином, он следит за монтажами окон и натяжных потолков. Как и я, он начинал работать в фирме «Оригинал» монтажником. Проработал там 1,5 года, и мы начали сами заниматься окнами. Так же, до этого он работал торговым представителем в фирме «Орбит», работал коммерческим директором в ликеро-водочной фирме, поэтому опыта и профессионализма у него достаточно, что бы совместно со мной вести бизнес к развитию.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09 апреля 2010</w:t>
      </w:r>
      <w:r>
        <w:rPr/>
        <w:t xml:space="preserve">    _______________                         </w:t>
      </w:r>
      <w:r>
        <w:rPr>
          <w:u w:val="single"/>
        </w:rPr>
        <w:t>Шефер Татьяна Александровна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rPr/>
      </w:pPr>
      <w:r>
        <w:rPr/>
        <w:t xml:space="preserve">            </w:t>
      </w:r>
      <w:r>
        <w:rPr/>
        <w:t>Дата                        Подпись                                              Ф.И.О.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6. Социальная ответственность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я придерживаюсь демократического стиля управления, то в отношениях с коллективом по вопросам развития бизнеса я зачастую выслушиваю мнение персонала, их идеи. Это помогает найти различные пути действий или проверить свою идею на жизнеспособность. 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коллективом мы систематически занимаемся самообразованием – ищем информацию в Интернете, выписываем бизнес-журналы, пользуемся каталогами фирм. Фирмы-поставщики дают информацию по новым товарам, делают презентацию товара, а мы в свою очередь, рекламируем ее своим клиентам. Для работников составлен гибкий график работы, где они сами могут выбрать в какие дни сделать себе выходные, не нарушая в тот же время трудовой распорядок дня и не нанося ущерб работе магазина.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сотрудник обеспечен социальными гарантиями, нет теневой зарплаты. Зимой у нас рабочие сидят на окладе, а летом работаем от выручки. При расширении торговых площадей планируется создание новых рабочих мест.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воевременно уплачиваю налоги в бюджеты всех уровней. Задолженности по зарплате нет.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мои подчиненные являются родственниками, то мы и отпуск проводим вместе и выезжаем на природу вместе – это укрепляет не только родственные, но и корпоративные связи.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ериодически участвую в благотворительных акциях. Так в 2008 году выделяли бесплатно стройматериалы и оплачивали работу мастеров по ремонту детского сада в с. Малые Бутырки Мамонтовского района Алтайского края.</w:t>
      </w:r>
    </w:p>
    <w:p>
      <w:pPr>
        <w:pStyle w:val="Normal"/>
        <w:tabs>
          <w:tab w:val="clear" w:pos="708"/>
          <w:tab w:val="left" w:pos="21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казываем спонсорскую помощь ДЮСШ на ремонт спортивных сооружений и проведения районных олимпиад. 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09 апреля 2010</w:t>
      </w:r>
      <w:r>
        <w:rPr/>
        <w:t xml:space="preserve">    _______________                         </w:t>
      </w:r>
      <w:r>
        <w:rPr>
          <w:u w:val="single"/>
        </w:rPr>
        <w:t>Шефер Татьяна Александровна</w:t>
      </w:r>
    </w:p>
    <w:p>
      <w:pPr>
        <w:pStyle w:val="Normal"/>
        <w:tabs>
          <w:tab w:val="clear" w:pos="708"/>
          <w:tab w:val="left" w:pos="1693" w:leader="none"/>
        </w:tabs>
        <w:spacing w:lineRule="auto" w:line="360"/>
        <w:rPr/>
      </w:pPr>
      <w:r>
        <w:rPr/>
        <w:t xml:space="preserve">            </w:t>
      </w:r>
      <w:r>
        <w:rPr/>
        <w:t>Дата                        Подпись                                              Ф.И.О.</w:t>
      </w:r>
    </w:p>
    <w:sectPr>
      <w:footerReference w:type="default" r:id="rId2"/>
      <w:type w:val="nextPage"/>
      <w:pgSz w:w="11906" w:h="16838"/>
      <w:pgMar w:left="1701" w:right="851" w:gutter="0" w:header="0" w:top="164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58:00Z</dcterms:created>
  <dc:creator>Дмитрий</dc:creator>
  <dc:description/>
  <cp:keywords/>
  <dc:language>en-US</dc:language>
  <cp:lastModifiedBy>M</cp:lastModifiedBy>
  <dcterms:modified xsi:type="dcterms:W3CDTF">2010-08-27T04:58:00Z</dcterms:modified>
  <cp:revision>2</cp:revision>
  <dc:subject/>
  <dc:title>Приложение 2</dc:title>
</cp:coreProperties>
</file>