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0"/>
        <w:ind w:left="0" w:hanging="0"/>
        <w:rPr/>
      </w:pPr>
      <w:r>
        <w:rPr>
          <w:bCs/>
          <w:caps w:val="false"/>
          <w:smallCaps w:val="false"/>
        </w:rPr>
        <w:t>Содержание р</w:t>
      </w:r>
      <w:r>
        <w:rPr/>
        <w:t>егистрационной формы</w:t>
      </w:r>
      <w:r>
        <w:br w:type="page"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2"/>
      </w:tblGrid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участнике Конкурс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амилия, Имя, Отчество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ефер Татьяна Александров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оминация ( для выбора дважды нажмите на поле для флажка и выберите “Установлен” или выделите жирным шрифтом номинацию 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6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2381379988"/>
            <w:bookmarkStart w:id="1" w:name="__Fieldmark__0_2381379988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/>
              <w:tab/>
              <w:t>«Молодой мастер бизнеса»;</w:t>
            </w:r>
          </w:p>
          <w:p>
            <w:pPr>
              <w:pStyle w:val="Normal"/>
              <w:ind w:left="709" w:hanging="6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2381379988"/>
            <w:bookmarkStart w:id="3" w:name="__Fieldmark__1_2381379988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/>
              <w:t xml:space="preserve">     </w:t>
              <w:tab/>
              <w:t>«Успешный старт»;</w:t>
            </w:r>
          </w:p>
          <w:p>
            <w:pPr>
              <w:pStyle w:val="Normal"/>
              <w:ind w:left="709" w:hanging="6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2381379988"/>
            <w:bookmarkStart w:id="5" w:name="__Fieldmark__2_2381379988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/>
              <w:tab/>
              <w:t>«Социально-ответственный бизнес»;</w:t>
            </w:r>
          </w:p>
          <w:p>
            <w:pPr>
              <w:pStyle w:val="Normal"/>
              <w:spacing w:before="0" w:after="200"/>
              <w:ind w:left="709" w:hanging="6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3_2381379988"/>
            <w:bookmarkStart w:id="7" w:name="__Fieldmark__3_2381379988"/>
            <w:bookmarkEnd w:id="7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/>
              <w:tab/>
              <w:t>«Школьный и студенческий бизнес»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та рожд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17 марта 1981 г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лжность, место работы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, магазин «Строй Бум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разование (высшее, среднее профессиональное, среднее общее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таж работы общий, в отрасли, в коллективе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лет / 7 лет / 7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ая деятельность / учеба за последние 3 года:</w:t>
            </w:r>
          </w:p>
          <w:p>
            <w:pPr>
              <w:pStyle w:val="Normal"/>
              <w:ind w:left="709" w:hanging="0"/>
              <w:rPr/>
            </w:pPr>
            <w:r>
              <w:rPr/>
              <w:t>месяц и год поступления/ухода;</w:t>
            </w:r>
          </w:p>
          <w:p>
            <w:pPr>
              <w:pStyle w:val="Normal"/>
              <w:ind w:left="709" w:hanging="0"/>
              <w:rPr/>
            </w:pPr>
            <w:r>
              <w:rPr/>
              <w:t>должность / форма обучения;</w:t>
            </w:r>
          </w:p>
          <w:p>
            <w:pPr>
              <w:pStyle w:val="Normal"/>
              <w:spacing w:before="0" w:after="200"/>
              <w:ind w:left="709" w:hanging="0"/>
              <w:rPr/>
            </w:pPr>
            <w:r>
              <w:rPr/>
              <w:t>название и координаты организации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2004 г.- по н.в. индивидуальный предпринимат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1 г.г.- обучалась в ФГОУ «Алтайский промышленно-экономический колледж, присвоена квалификация «финансист», форма обучения – очная;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4 г.г.- Всероссийский заочный финансово-экономический институт, вечернее отделение, специальность «финансист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машний адрес, телефон, адрес электронной почты: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Малые Бутырки, Алтайская ул., 38, кв.2 , т. дом. 8(38583)28595, сот. 89032474372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at170381@y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организации (если применимо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Шефер Татьяна Александров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Индивидуальный предпринимател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Н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0200287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новной профиль деятельности, выпускаемая продукция / оказываемые услуг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ая торговля строительными материалами, установка пластиковых окон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дрес, индекс предприятия, телефон, факс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монтово, Партизанская ул,164 А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. 8903247437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личество работающих на предприятии (с разбивкой по трем последним годам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 – 3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. – 6 чел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 – 6 чел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ъем реализации (с разбивкой по трем последним годам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- 30800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.- 5000000 руб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- 9800000 руб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быль до уплаты налогов и процентов по кредитам (с разбивкой по трем последним годам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- 7100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.- 1154000 руб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- 2261540 руб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стая прибыль (с разбивкой по трем последним годам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- 5040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.- 720000 руб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- 15600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огласен с условиями Всероссийского конкурса «Молодой предприниматель России - 2010», определенными в Положении о нем.</w:t>
      </w:r>
    </w:p>
    <w:p>
      <w:pPr>
        <w:pStyle w:val="Normal"/>
        <w:autoSpaceDE w:val="false"/>
        <w:ind w:right="5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82"/>
        <w:gridCol w:w="3009"/>
        <w:gridCol w:w="288"/>
        <w:gridCol w:w="3554"/>
      </w:tblGrid>
      <w:tr>
        <w:trPr/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0" w:hanging="0"/>
              <w:jc w:val="both"/>
              <w:rPr/>
            </w:pPr>
            <w:r>
              <w:rPr/>
              <w:t>10 апреля 2010 г.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0" w:hanging="0"/>
              <w:jc w:val="both"/>
              <w:rPr/>
            </w:pPr>
            <w:r>
              <w:rPr/>
            </w:r>
          </w:p>
        </w:tc>
        <w:tc>
          <w:tcPr>
            <w:tcW w:w="30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0" w:hanging="0"/>
              <w:jc w:val="both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0" w:hanging="0"/>
              <w:jc w:val="both"/>
              <w:rPr/>
            </w:pPr>
            <w:r>
              <w:rPr/>
            </w:r>
          </w:p>
        </w:tc>
        <w:tc>
          <w:tcPr>
            <w:tcW w:w="35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0" w:hanging="0"/>
              <w:jc w:val="both"/>
              <w:rPr/>
            </w:pPr>
            <w:r>
              <w:rPr/>
              <w:t>Шефер Татьяна Александровна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0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0" w:hanging="0"/>
              <w:jc w:val="both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0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2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0" w:hanging="0"/>
              <w:jc w:val="both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0" w:hanging="0"/>
              <w:jc w:val="center"/>
              <w:rPr/>
            </w:pPr>
            <w:r>
              <w:rPr/>
              <w:t>Ф.И.О</w:t>
            </w:r>
          </w:p>
        </w:tc>
      </w:tr>
    </w:tbl>
    <w:p>
      <w:pPr>
        <w:pStyle w:val="Normal"/>
        <w:autoSpaceDE w:val="false"/>
        <w:ind w:right="50" w:hanging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Calibri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Times New Roman" w:hAnsi="Times New Roman" w:eastAsia="Times New Roman" w:cs="Times New Roman"/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color w:val="4F81B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i/>
      <w:iCs/>
      <w:color w:val="4F81B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Cs/>
      <w:color w:val="243F6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bCs/>
      <w:i/>
      <w:iCs/>
      <w:color w:val="40404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bCs/>
      <w:color w:val="40404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bCs/>
      <w:i/>
      <w:iCs/>
      <w:color w:val="404040"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5">
    <w:name w:val="Основной шрифт абзаца"/>
    <w:qFormat/>
    <w:rPr/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b/>
      <w:color w:val="4F81BD"/>
      <w:sz w:val="28"/>
      <w:szCs w:val="28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b/>
      <w:i/>
      <w:iCs/>
      <w:color w:val="4F81BD"/>
      <w:sz w:val="28"/>
      <w:szCs w:val="28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bCs/>
      <w:color w:val="243F60"/>
      <w:sz w:val="28"/>
      <w:szCs w:val="28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bCs/>
      <w:i/>
      <w:iCs/>
      <w:color w:val="243F60"/>
      <w:sz w:val="28"/>
      <w:szCs w:val="28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bCs/>
      <w:i/>
      <w:iCs/>
      <w:color w:val="404040"/>
      <w:sz w:val="28"/>
      <w:szCs w:val="28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bCs/>
      <w:color w:val="404040"/>
      <w:sz w:val="28"/>
      <w:szCs w:val="20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bCs/>
      <w:i/>
      <w:iCs/>
      <w:color w:val="404040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4:59:00Z</dcterms:created>
  <dc:creator>Den</dc:creator>
  <dc:description/>
  <cp:keywords/>
  <dc:language>en-US</dc:language>
  <cp:lastModifiedBy>M</cp:lastModifiedBy>
  <dcterms:modified xsi:type="dcterms:W3CDTF">2010-08-27T04:59:00Z</dcterms:modified>
  <cp:revision>2</cp:revision>
  <dc:subject/>
  <dc:title>Содержание регистрационной формы</dc:title>
</cp:coreProperties>
</file>