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bCs/>
          <w:caps w:val="false"/>
          <w:smallCaps w:val="false"/>
        </w:rPr>
        <w:t>Содержание р</w:t>
      </w:r>
      <w:r>
        <w:rPr/>
        <w:t>егистрационной формы</w:t>
      </w:r>
      <w:r>
        <w:br w:type="page"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2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, Имя, Отчеств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пикова Анна Никола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минация ( для выбора дважды нажмите на поле для флажка и выберите “Установлен” или выделите жирным шрифтом номинацию 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955819313"/>
            <w:bookmarkStart w:id="1" w:name="__Fieldmark__0_195581931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Молодой мастер бизнеса»;</w:t>
            </w:r>
          </w:p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955819313"/>
            <w:bookmarkStart w:id="3" w:name="__Fieldmark__1_195581931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 xml:space="preserve">     </w:t>
              <w:tab/>
              <w:t>«Успешный старт»;</w:t>
            </w:r>
          </w:p>
          <w:p>
            <w:pPr>
              <w:pStyle w:val="Normal"/>
              <w:ind w:left="709" w:hanging="6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955819313"/>
            <w:bookmarkStart w:id="5" w:name="__Fieldmark__2_195581931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Социально-ответственный бизнес»;</w:t>
            </w:r>
          </w:p>
          <w:p>
            <w:pPr>
              <w:pStyle w:val="Normal"/>
              <w:spacing w:before="0" w:after="200"/>
              <w:ind w:left="709" w:hanging="6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1955819313"/>
            <w:bookmarkStart w:id="7" w:name="__Fieldmark__3_1955819313"/>
            <w:bookmarkEnd w:id="7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/>
              <w:tab/>
              <w:t>«Школьный и студенческий бизнес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рожд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00" w:after="0"/>
              <w:ind w:left="576" w:hanging="5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8.10.19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, место работы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туристического агентства «Мастер эмоций» ИП Клепикова А.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(высшее, среднее профессиональное, среднее обще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таж работы общий, в отрасли, в коллективе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й – 8 лет.                                                              В туристской отрасли – 5 лет.                                   В качестве директора туристического агентства – 10 ме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 / учеба за последние 3 года:</w:t>
            </w:r>
          </w:p>
          <w:p>
            <w:pPr>
              <w:pStyle w:val="Normal"/>
              <w:ind w:left="709" w:hanging="0"/>
              <w:rPr/>
            </w:pPr>
            <w:r>
              <w:rPr/>
              <w:t>месяц и год поступления/ухода;</w:t>
            </w:r>
          </w:p>
          <w:p>
            <w:pPr>
              <w:pStyle w:val="Normal"/>
              <w:ind w:left="709" w:hanging="0"/>
              <w:rPr/>
            </w:pPr>
            <w:r>
              <w:rPr/>
              <w:t>должность / форма обучения;</w:t>
            </w:r>
          </w:p>
          <w:p>
            <w:pPr>
              <w:pStyle w:val="Normal"/>
              <w:spacing w:before="0" w:after="200"/>
              <w:ind w:left="709" w:hanging="0"/>
              <w:rPr/>
            </w:pPr>
            <w:r>
              <w:rPr/>
              <w:t>название и координаты организации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удовая деятельность:                           15.06.2009 – наст. время             Индивидуальный предприниматель, директор туристического агентства «Мастер эмоций» (г. Барнаул, ул. Мало-Тобольская, 19 – 211, тел. 229281)                                                              22.07.2008 – 18.05.2009                                      Главный специалист группы по работе со страховыми и нестраховыми посредниками, Филиал ООО «Росгосстрах - Сибирь» - «Управление по Алтайскому краю» (г. Барнаул, ул. Пролетарская, 65, тел. 379400)                 01.06.2003 – 15.01.2008                                        Менеджер по туризму, ООО «Алтайская одиссея» (г. Барнаул, пр. Красноармейский, 53. ел. 680821)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ашний адрес, телефон, адрес электронной почты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лтайский край г. Барнаул ул. Кулагина, 17-44, 960-940-0098, </w:t>
            </w:r>
            <w:r>
              <w:rPr>
                <w:lang w:val="en-US"/>
              </w:rPr>
              <w:t>anuta</w:t>
            </w:r>
            <w:r>
              <w:rPr/>
              <w:t>-</w:t>
            </w:r>
            <w:r>
              <w:rPr>
                <w:lang w:val="en-US"/>
              </w:rPr>
              <w:t>kl</w:t>
            </w:r>
            <w:r>
              <w:rPr/>
              <w:t>8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рганизации (если применимо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П Клепикова А.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3003953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ой профиль деятельности, выпускаемая продукция / оказываемые услу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уристических агент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ая деятельность по организации отдыха и развлече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дрес, индекс предприятия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лтайский край, г. Барнаул, ул. Мало-Тобольская, 19 – 211, тел/факс. 229-281 </w:t>
            </w:r>
            <w:r>
              <w:rPr>
                <w:lang w:val="en-US"/>
              </w:rPr>
              <w:t>anuta</w:t>
            </w:r>
            <w:r>
              <w:rPr/>
              <w:t>-</w:t>
            </w:r>
            <w:r>
              <w:rPr>
                <w:lang w:val="en-US"/>
              </w:rPr>
              <w:t>kl</w:t>
            </w:r>
            <w:r>
              <w:rPr/>
              <w:t>8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работающих на предприятии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 г. - 3 че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0 г. – 3 че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реализации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 – 121 туристских услу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0 г. – 25 туристских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быль до уплаты налогов и процентов по кредитам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 – 744 000 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0 г. – 103 000 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ая прибыль (с разбивкой по трем последним годам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 – 716 760 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0 г. – 91 965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гласен с условиями Всероссийского конкурса «Молодой предприниматель России - 2010», определенными в Положении о нем.</w:t>
      </w:r>
    </w:p>
    <w:p>
      <w:pPr>
        <w:pStyle w:val="Normal"/>
        <w:autoSpaceDE w:val="false"/>
        <w:ind w:right="5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82"/>
        <w:gridCol w:w="3011"/>
        <w:gridCol w:w="288"/>
        <w:gridCol w:w="3534"/>
      </w:tblGrid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0.04.2010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Клепикова А.Н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0" w:hanging="0"/>
              <w:jc w:val="both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0" w:hanging="0"/>
              <w:jc w:val="center"/>
              <w:rPr/>
            </w:pPr>
            <w:r>
              <w:rPr/>
              <w:t>Ф.И.О</w:t>
            </w:r>
          </w:p>
        </w:tc>
      </w:tr>
    </w:tbl>
    <w:p>
      <w:pPr>
        <w:pStyle w:val="Normal"/>
        <w:autoSpaceDE w:val="false"/>
        <w:ind w:right="5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i/>
      <w:iCs/>
      <w:color w:val="4F81B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Cs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bCs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bCs/>
      <w:color w:val="40404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bCs/>
      <w:i/>
      <w:iCs/>
      <w:color w:val="40404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i/>
      <w:iCs/>
      <w:color w:val="4F81BD"/>
      <w:sz w:val="28"/>
      <w:szCs w:val="2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Cs/>
      <w:color w:val="243F60"/>
      <w:sz w:val="28"/>
      <w:szCs w:val="28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Cs/>
      <w:i/>
      <w:iCs/>
      <w:color w:val="243F60"/>
      <w:sz w:val="28"/>
      <w:szCs w:val="28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Cs/>
      <w:i/>
      <w:iCs/>
      <w:color w:val="404040"/>
      <w:sz w:val="28"/>
      <w:szCs w:val="28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Cs/>
      <w:color w:val="404040"/>
      <w:sz w:val="28"/>
      <w:szCs w:val="20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bCs/>
      <w:i/>
      <w:iCs/>
      <w:color w:val="40404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предприятия"/>
    <w:basedOn w:val="Normal"/>
    <w:next w:val="Normal"/>
    <w:qFormat/>
    <w:pPr>
      <w:tabs>
        <w:tab w:val="clear" w:pos="708"/>
        <w:tab w:val="left" w:pos="1590" w:leader="none"/>
        <w:tab w:val="right" w:pos="6480" w:leader="none"/>
      </w:tabs>
      <w:spacing w:lineRule="atLeast" w:line="220" w:before="240" w:after="40"/>
      <w:ind w:left="1815" w:hanging="1815"/>
    </w:pPr>
    <w:rPr>
      <w:rFonts w:ascii="Arial" w:hAnsi="Arial" w:eastAsia="Batang;바탕" w:cs="Arial"/>
      <w:sz w:val="20"/>
      <w:szCs w:val="20"/>
    </w:rPr>
  </w:style>
  <w:style w:type="paragraph" w:styleId="Style8">
    <w:name w:val="Название должности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ru-RU" w:bidi="ar-SA" w:eastAsia="zh-CN"/>
    </w:rPr>
  </w:style>
  <w:style w:type="paragraph" w:styleId="Style9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53:00Z</dcterms:created>
  <dc:creator>Den</dc:creator>
  <dc:description/>
  <cp:keywords/>
  <dc:language>en-US</dc:language>
  <cp:lastModifiedBy>M</cp:lastModifiedBy>
  <dcterms:modified xsi:type="dcterms:W3CDTF">2010-08-27T04:53:00Z</dcterms:modified>
  <cp:revision>2</cp:revision>
  <dc:subject/>
  <dc:title>Содержание регистрационной формы</dc:title>
</cp:coreProperties>
</file>