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Бизнес - план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   Сфера применения монтажных пен</w:t>
      </w:r>
    </w:p>
    <w:p>
      <w:pPr>
        <w:pStyle w:val="Normal"/>
        <w:spacing w:lineRule="auto" w:line="240" w:before="0" w:after="0"/>
        <w:rPr/>
      </w:pPr>
      <w:r>
        <w:rPr/>
        <w:t>2.   Оборудование</w:t>
      </w:r>
    </w:p>
    <w:p>
      <w:pPr>
        <w:pStyle w:val="Normal"/>
        <w:spacing w:lineRule="auto" w:line="240" w:before="0" w:after="0"/>
        <w:rPr/>
      </w:pPr>
      <w:r>
        <w:rPr/>
        <w:t>3.   Пример установки оборудования</w:t>
      </w:r>
    </w:p>
    <w:p>
      <w:pPr>
        <w:pStyle w:val="Normal"/>
        <w:spacing w:lineRule="auto" w:line="240" w:before="0" w:after="0"/>
        <w:rPr/>
      </w:pPr>
      <w:r>
        <w:rPr/>
        <w:t>4. Себестоимость пены</w:t>
      </w:r>
    </w:p>
    <w:p>
      <w:pPr>
        <w:pStyle w:val="Normal"/>
        <w:spacing w:lineRule="auto" w:line="240" w:before="0" w:after="0"/>
        <w:rPr/>
      </w:pPr>
      <w:r>
        <w:rPr/>
        <w:t>5. Упрощенный расчет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фера применения монтажных пен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>для строительных работ: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 xml:space="preserve">заполнения, герметизации, монтажа, щелей в бетоне, штукатурке, кирпиче, стыках в полах, стекле или дереве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 xml:space="preserve">монтажа окон и дверей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 xml:space="preserve">теплоизоляций водопроводов, центрального и местного отопления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 xml:space="preserve">укрепление и изоляция кессонов, гофрированных плит, черепицы и др.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 xml:space="preserve">звукоизоляции и изоляции разделительных стен, автомобильных и корабельных кабин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 xml:space="preserve">соединения деревянных элементов в различных сооружениях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 xml:space="preserve">теплоизоляций для кровельных конструкци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БОРУДОВАНИЕ для изготовления монтажной пены в аэрозольном баллоне</w:t>
      </w:r>
    </w:p>
    <w:p>
      <w:pPr>
        <w:pStyle w:val="Normal"/>
        <w:spacing w:lineRule="auto" w:line="240" w:before="0" w:after="0"/>
        <w:rPr/>
      </w:pPr>
      <w:r>
        <w:rPr/>
        <w:t>(полуавтоматическая линия)</w:t>
      </w:r>
    </w:p>
    <w:p>
      <w:pPr>
        <w:pStyle w:val="Normal"/>
        <w:spacing w:lineRule="auto" w:line="240" w:before="0" w:after="0"/>
        <w:rPr/>
      </w:pPr>
      <w:r>
        <w:rPr/>
        <w:t>Самая оптимальная комплектация оборудования для  производства монтажной пены: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 xml:space="preserve">2 дозатора продукта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 xml:space="preserve">2 насоса продукта    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 xml:space="preserve">2 дозатора газа        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 xml:space="preserve">2 насоса газа            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 xml:space="preserve">1 завальцовщик        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Комплектующие для производства монтажной пены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>Клапан для бытовой пены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>Клапан для профессиональной пены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>Крест с крышкой-кольцом для профессиональной пены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 xml:space="preserve">Крышка, адаптер с трубочкой для бытовой пены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ебестоимость пены</w:t>
      </w:r>
    </w:p>
    <w:p>
      <w:pPr>
        <w:pStyle w:val="Normal"/>
        <w:spacing w:lineRule="auto" w:line="240" w:before="0" w:after="0"/>
        <w:rPr/>
      </w:pPr>
      <w:r>
        <w:rPr/>
        <w:t>(ориентировочная на партию 100000 шт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>Баллон 65х300               - 0,37 Евро.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>Клапан для пены            - 0,13 Евро.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>Адаптер для пены          - 0,07 Евро.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>Колпак 65 мм.                  - 0,05 Евро.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>Продукт (А+В)                  - 1,06,00 Евро.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>Газ Пропан-бутан, ДМЭ - 0,08 Евро.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       </w:t>
      </w:r>
      <w:r>
        <w:rPr/>
        <w:t>ИТОГО:                             1,76 Евр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оход</w:t>
      </w:r>
    </w:p>
    <w:p>
      <w:pPr>
        <w:pStyle w:val="Normal"/>
        <w:spacing w:lineRule="auto" w:line="240" w:before="0" w:after="0"/>
        <w:rPr/>
      </w:pPr>
      <w:r>
        <w:rPr/>
        <w:t>Себестоимость 1,76 Евро</w:t>
      </w:r>
    </w:p>
    <w:p>
      <w:pPr>
        <w:pStyle w:val="Normal"/>
        <w:spacing w:lineRule="auto" w:line="240" w:before="0" w:after="0"/>
        <w:rPr/>
      </w:pPr>
      <w:r>
        <w:rPr/>
        <w:t>Средние оптовые Цены 2,17 Евро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0,41 Евро С баллона</w:t>
      </w:r>
    </w:p>
    <w:p>
      <w:pPr>
        <w:pStyle w:val="Normal"/>
        <w:spacing w:lineRule="auto" w:line="240" w:before="0" w:after="0"/>
        <w:rPr/>
      </w:pPr>
      <w:r>
        <w:rPr/>
        <w:t>0,41 р. х 150 000 шт. = 61500 Евр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так, производя в месяц 150 000 баллонов, Вы можете зарабатывать 61500,00 Евро/ме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0:14:00Z</dcterms:created>
  <dc:creator>Tom</dc:creator>
  <dc:description/>
  <cp:keywords/>
  <dc:language>en-US</dc:language>
  <cp:lastModifiedBy>Tom</cp:lastModifiedBy>
  <dcterms:modified xsi:type="dcterms:W3CDTF">2010-08-26T00:18:00Z</dcterms:modified>
  <cp:revision>1</cp:revision>
  <dc:subject/>
  <dc:title/>
</cp:coreProperties>
</file>