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наименование проекта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риятие по производству кисломолочной продукции (арс, турусун и др.) по  национальным бурятским рецептам.</w:t>
      </w:r>
    </w:p>
    <w:p>
      <w:pPr>
        <w:pStyle w:val="TextBodyIndent"/>
        <w:spacing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0" w:after="0"/>
        <w:ind w:left="567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краткое описание проекта; </w:t>
      </w:r>
    </w:p>
    <w:p>
      <w:pPr>
        <w:pStyle w:val="TextBodyIndent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ть проекта состоит в создании сельскохозяйственного предприятия, ориентированного на производство вышеозначенной продукции. </w:t>
      </w:r>
    </w:p>
    <w:p>
      <w:pPr>
        <w:pStyle w:val="TextBodyIndent"/>
        <w:spacing w:before="0" w:after="0"/>
        <w:ind w:left="567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описание ситуации на рынке  и в отрасли; 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ынок данного вида продукции обусловлен населением, проживающим на территории области, а именно бурятам. Данный вид продукции выпускает только два предприятия: Улан-Удэнский молокозовод и Усть-Ордынский молокозавод. Продукция и спрос на нее в большой степени зависит от рецептуры, которая хранится в родах, передается от поколения к поколению и не распространяется.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реимущество продукции или услуг предприятия;</w:t>
      </w:r>
      <w:r>
        <w:rPr>
          <w:rFonts w:cs="Times New Roman" w:ascii="Times New Roman" w:hAnsi="Times New Roman"/>
          <w:i/>
          <w:sz w:val="28"/>
          <w:szCs w:val="28"/>
        </w:rPr>
        <w:t xml:space="preserve"> являясь  национальным продуктом, данная продукция имеет положительный стереотип в сознании населения и при всех прочих равных условиях выбор между другими видами кисломолочной продукции(кефир, бифидок), будет сделан в пользу продукции предприяти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имеющиеся ресурсы: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ист по производству продукции;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ено в аренду помещение для организации цеха по производству продукции в Эхирит Булагатском районе.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говоренности о формировании рынка с сетью национальных кафе и ресторанов (позных).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обрение шамана (привлечение как поставщика на национальные праздники).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" w:hanging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долгосрочные и краткосрочные цели проекта, какого роста можно ожидать, какие доходы предполагается получить, за какой период времени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567" w:hanging="14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требность в инвестициях, направления их использования, предполагаемые источники финансирования, как они будут возвращаться (погашаться) инвесторам;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личие лицензий, сертификатов, разрешений и т.д.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лючевые экономические показатели эффективности проект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озможные риски и система страховок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60" w:after="0"/>
      <w:ind w:left="567" w:hanging="141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left="567" w:hanging="14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11:00Z</dcterms:created>
  <dc:creator>Мельниченко Дмитрий</dc:creator>
  <dc:description/>
  <cp:keywords/>
  <dc:language>en-US</dc:language>
  <cp:lastModifiedBy>Tom</cp:lastModifiedBy>
  <dcterms:modified xsi:type="dcterms:W3CDTF">2010-08-25T11:11:00Z</dcterms:modified>
  <cp:revision>2</cp:revision>
  <dc:subject/>
  <dc:title/>
</cp:coreProperties>
</file>