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дной из задач ОГЦП «Поддержка и развитие малого и среднего предпринимательства в Иркутской области на 2008 – 2010 годы» является  снижение социальной напряженности через вовлечение социально-незащищенной части населения в предпринимательскую деятельность и создание новых рабочих мест. Молодежь является наиболее благоприятной социальной средой для стимулирования предпринимательской активн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, считаем, что одним из важных механизмов поддержки СМСП является реализация образовательных программ для молодых начинающих предпринимателей по организации, развитию и продвижению своего бизнеса, а также, грантовая поддержка начинающих предпринимателей в рамках региональных конкурсов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бластное государственное учреждение «Молодежный кадровый центр», совмест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t>минист</w:t>
      </w:r>
      <w:r>
        <w:rPr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z w:val="28"/>
          <w:szCs w:val="28"/>
        </w:rPr>
        <w:t xml:space="preserve">ством </w:t>
      </w:r>
      <w:r>
        <w:rPr>
          <w:sz w:val="28"/>
          <w:szCs w:val="28"/>
        </w:rPr>
        <w:t>экономи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руд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у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ркут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организует встречу по подготовке и организации деятельности Центра развития  молодежного предпринимательства в г. Иркутск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, принять участие во встрече, которая состоится 27 августа 2010 года в 15.00 по адресу г. Иркутск, ул.Ленина 1, каб.208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.: А.С. Поп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904154332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формирования техническ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ероприятия ОГЦП «Поддержка и развитие малого и среднего предпринимательства в Иркутской области на 2008-201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роприятие: </w:t>
      </w:r>
      <w:r>
        <w:rPr>
          <w:sz w:val="28"/>
          <w:szCs w:val="28"/>
        </w:rPr>
        <w:t>Содействие развитию молодежного предпринимательства – создание  «Центра развития  молодежного предпринимательства» в г. Иркутс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оведению мероприятия:</w:t>
      </w:r>
    </w:p>
    <w:p>
      <w:pPr>
        <w:pStyle w:val="Content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оставление заказчику плана-проекта организации и работы «Центра развития молодежного предпринимательства» (далее – центр) в течение одного года, начиная с 4 квартала 2010 года;</w:t>
      </w:r>
    </w:p>
    <w:p>
      <w:pPr>
        <w:pStyle w:val="Content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рганизация работы центра, обеспечение необходимыми условиями для работы центра: </w:t>
      </w:r>
    </w:p>
    <w:p>
      <w:pPr>
        <w:pStyle w:val="Content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задачей центра является поиск, развитие и реализация молодежных бизнес-идей, направленных на внедрение инновационных технологий.</w:t>
      </w:r>
    </w:p>
    <w:p>
      <w:pPr>
        <w:pStyle w:val="Content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ь должен обеспечить:</w:t>
      </w:r>
    </w:p>
    <w:p>
      <w:pPr>
        <w:pStyle w:val="Contents1"/>
        <w:spacing w:before="0" w:after="0"/>
        <w:jc w:val="both"/>
        <w:rPr/>
      </w:pPr>
      <w:r>
        <w:rPr>
          <w:bCs/>
          <w:sz w:val="28"/>
          <w:szCs w:val="28"/>
        </w:rPr>
        <w:t>- помещение (аудитория) не менее 50 кв. м., обеспеченное техническими средствами и оборудованием для обучающих мероприятий, вместимостью не менее 20 чел., расположенное в Октябрьском или Свердловском районе города Иркутска, недалеко от остановки общественного транспорта, не в подвальных этажах, отремонтированное, имеющее презентабельный вид;</w:t>
      </w:r>
    </w:p>
    <w:p>
      <w:pPr>
        <w:pStyle w:val="Content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ческое оснащение помещения и оборудование: столы; стулья в необходимом количестве для проведения обучающих и консультационных мероприятий в количестве не менее 20 шт., 2 компьютера, принтер, обеспечение выхода в Интернет, телефонная связь.</w:t>
      </w:r>
    </w:p>
    <w:p>
      <w:pPr>
        <w:pStyle w:val="Content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формление помещения: вывеска названия центра, таблички с указанием графика работы, Ф.И.О. специалистов и другой необходимой информацией, информационные стенды, демонстрирующие содержание работы центра, полезную информацию для посетителей. Креативная, оригинальная, удобная организация пространства центра для одновременного нахождения множества людей.</w:t>
      </w:r>
    </w:p>
    <w:p>
      <w:pPr>
        <w:pStyle w:val="Content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графика работы центра, удобного для работающей молодежи и студентов, обеспечение возможности работы центра в вечернее время (18.00 – 22.00) и выходные дни.</w:t>
      </w:r>
    </w:p>
    <w:p>
      <w:pPr>
        <w:pStyle w:val="Content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беспечение центра квалифицированными специалистами-не менее 2-х чел., постоянно работающими по графику центра (консультирование, помощь посетителям);</w:t>
      </w:r>
    </w:p>
    <w:p>
      <w:pPr>
        <w:pStyle w:val="Content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беспечение центра методическими и информационными раздаточными материалами: буклеты, сборники, информационные листовки и тп. в количестве, достаточном для распространения среди посетителей центра.</w:t>
      </w:r>
    </w:p>
    <w:p>
      <w:pPr>
        <w:pStyle w:val="Content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содержание деятельности центра: </w:t>
      </w:r>
    </w:p>
    <w:p>
      <w:pPr>
        <w:pStyle w:val="Content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мероприятий по выявлению талантливых молодых людей и перспективных бизнес-идей;</w:t>
      </w:r>
    </w:p>
    <w:p>
      <w:pPr>
        <w:pStyle w:val="Content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рганизация площадки для обучения, общения, развития начинающих предпринимателей, доводки бизнес-идей до реализации: </w:t>
      </w:r>
    </w:p>
    <w:p>
      <w:pPr>
        <w:pStyle w:val="Contents1"/>
        <w:spacing w:before="0" w:after="0"/>
        <w:jc w:val="both"/>
        <w:rPr/>
      </w:pPr>
      <w:r>
        <w:rPr>
          <w:bCs/>
          <w:sz w:val="28"/>
          <w:szCs w:val="28"/>
        </w:rPr>
        <w:t>- органиазация мастер-классов действующих предпринимателей (не менее 1 мастер-класса в неделю, не менее 3 ч.);</w:t>
      </w:r>
    </w:p>
    <w:p>
      <w:pPr>
        <w:pStyle w:val="Contents1"/>
        <w:spacing w:before="0" w:after="0"/>
        <w:jc w:val="both"/>
        <w:rPr/>
      </w:pPr>
      <w:r>
        <w:rPr>
          <w:bCs/>
          <w:sz w:val="28"/>
          <w:szCs w:val="28"/>
        </w:rPr>
        <w:t>встреч с интересными людьми по тематике центра (не менее 1 в неделю);</w:t>
      </w:r>
    </w:p>
    <w:p>
      <w:pPr>
        <w:pStyle w:val="Contents1"/>
        <w:spacing w:before="0" w:after="0"/>
        <w:jc w:val="both"/>
        <w:rPr/>
      </w:pPr>
      <w:r>
        <w:rPr>
          <w:bCs/>
          <w:sz w:val="28"/>
          <w:szCs w:val="28"/>
        </w:rPr>
        <w:t>презентаций проектов/программ по тематике центра;</w:t>
      </w:r>
    </w:p>
    <w:p>
      <w:pPr>
        <w:pStyle w:val="Contents1"/>
        <w:spacing w:before="0" w:after="0"/>
        <w:jc w:val="both"/>
        <w:rPr/>
      </w:pPr>
      <w:r>
        <w:rPr>
          <w:bCs/>
          <w:sz w:val="28"/>
          <w:szCs w:val="28"/>
        </w:rPr>
        <w:t>других мероприятий, способствующих развитию и продвижению начинающих молодых предпринимателей;</w:t>
      </w:r>
    </w:p>
    <w:p>
      <w:pPr>
        <w:pStyle w:val="Content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е заинтересованных лиц, молодых талантливых предпринимателей к деятельности центра, организация обмена/передачи опыта, наставничества;</w:t>
      </w:r>
    </w:p>
    <w:p>
      <w:pPr>
        <w:pStyle w:val="Content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бор, сопровождение, обеспечение реализации перспективных бизнес-проектов (не менее 20 в год), проведение инвестиционных форумов.</w:t>
      </w:r>
    </w:p>
    <w:p>
      <w:pPr>
        <w:pStyle w:val="Contents1"/>
        <w:spacing w:before="0" w:after="0"/>
        <w:jc w:val="both"/>
        <w:rPr/>
      </w:pPr>
      <w:r>
        <w:rPr>
          <w:bCs/>
          <w:sz w:val="28"/>
          <w:szCs w:val="28"/>
        </w:rPr>
        <w:t>- предоставление помещения центра для организации встреч, деловых переговоров, презентационных мероприятий участникам проекта (молодые, начинающие предприниматели). Не менее 20 чел. в месяц;</w:t>
      </w:r>
    </w:p>
    <w:p>
      <w:pPr>
        <w:pStyle w:val="Contents1"/>
        <w:spacing w:before="0" w:after="0"/>
        <w:jc w:val="both"/>
        <w:rPr/>
      </w:pPr>
      <w:r>
        <w:rPr>
          <w:bCs/>
          <w:sz w:val="28"/>
          <w:szCs w:val="28"/>
        </w:rPr>
        <w:t>- проведение консультаций для молодых, начинающих предпринимателей (</w:t>
      </w:r>
      <w:r>
        <w:rPr>
          <w:sz w:val="28"/>
          <w:szCs w:val="28"/>
        </w:rPr>
        <w:t>не менее  300 чел./месяц)</w:t>
      </w:r>
      <w:r>
        <w:rPr>
          <w:bCs/>
          <w:sz w:val="28"/>
          <w:szCs w:val="28"/>
        </w:rPr>
        <w:t xml:space="preserve"> по открытию и ведению бизнеса, помощь в подготовке и оформлении бизнес-планов (результативность: не менее 20 бизнес-проектов, начавших реализацию), помощь в оформлении необходимых документов, в том числе для </w:t>
      </w:r>
      <w:r>
        <w:rPr>
          <w:sz w:val="28"/>
          <w:szCs w:val="28"/>
        </w:rPr>
        <w:t xml:space="preserve">участия в программах государственной поддержки предпринимателей, юридические консультации. </w:t>
      </w:r>
    </w:p>
    <w:p>
      <w:pPr>
        <w:pStyle w:val="Contents1"/>
        <w:spacing w:before="0" w:after="0"/>
        <w:jc w:val="both"/>
        <w:rPr/>
      </w:pPr>
      <w:r>
        <w:rPr>
          <w:bCs/>
          <w:sz w:val="28"/>
          <w:szCs w:val="28"/>
        </w:rPr>
        <w:t xml:space="preserve">6. Рекламно-информационная компания </w:t>
      </w:r>
      <w:r>
        <w:rPr>
          <w:sz w:val="28"/>
          <w:szCs w:val="28"/>
        </w:rPr>
        <w:t>в молодежной среде по привлечению к проекту;</w:t>
      </w:r>
    </w:p>
    <w:p>
      <w:pPr>
        <w:pStyle w:val="Contents1"/>
        <w:spacing w:before="0" w:after="0"/>
        <w:jc w:val="both"/>
        <w:rPr/>
      </w:pPr>
      <w:r>
        <w:rPr>
          <w:sz w:val="28"/>
          <w:szCs w:val="28"/>
        </w:rPr>
        <w:t xml:space="preserve">- тиражирование и распространение рекламных листовок, буклетов. Тираж –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– 2000 экз., места распространения – вузы г. Иркутска, советы молодых специалистов предприятий.</w:t>
      </w:r>
    </w:p>
    <w:p>
      <w:pPr>
        <w:pStyle w:val="Content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южеты на телевидении. Не менее 5-ти в первый месяц работы центра. В дальнейшем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- по 1 сюжету в месяц.</w:t>
      </w:r>
    </w:p>
    <w:p>
      <w:pPr>
        <w:pStyle w:val="Content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в печатных СМИ, популяризирующие деятельность центра, демонстрирующие положительный опыт предпринимательской деятельности молодежи на базе центра. Условия размещения статей:</w:t>
      </w:r>
    </w:p>
    <w:p>
      <w:pPr>
        <w:pStyle w:val="Content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чатные СМИ, читаемые молодежной аудиторией с тиражом, не менее 10 тыс. экз.</w:t>
      </w:r>
    </w:p>
    <w:p>
      <w:pPr>
        <w:pStyle w:val="Content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менее 1 материала в месяц.</w:t>
      </w:r>
    </w:p>
    <w:p>
      <w:pPr>
        <w:pStyle w:val="Content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деятельности центра на молодежных Интернет-сайтах. Не менее 5 сайтов, пользующихся популярностью у студенческой молодежи. Организация групп в социальных сетях. Организация адресной рассылки. Активное присутствие в действующих молодежных почтовых конференциях.</w:t>
      </w:r>
    </w:p>
    <w:p>
      <w:pPr>
        <w:pStyle w:val="Content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г. Иркутс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и оказания услуг</w:t>
      </w:r>
      <w:r>
        <w:rPr>
          <w:sz w:val="28"/>
          <w:szCs w:val="28"/>
        </w:rPr>
        <w:t>: 4 квартал 2010 года - 2 квартал 2011 года, по заявке заказчи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 xml:space="preserve"> 500 000 рублей с учетом НДС и всех обязательных платежей, связанных с оказанием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>В стоимость входят все затраты, необходимые на выполнение мероприятия: заработная плата, командировочные и транспортные расходы, организационные расходы, канцелярские товары, обеспечение раздаточного материала, обеспечение наличия помещения и т.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и условия оплаты:</w:t>
      </w:r>
      <w:r>
        <w:rPr>
          <w:sz w:val="28"/>
          <w:szCs w:val="28"/>
        </w:rPr>
        <w:t xml:space="preserve">  предоплата в размере 30% от общей стоимости государственного контракта и 70 % равными долями ежемесячно в течение срока исполнения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для подготовки техническ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ероприятия ОГЦП «Поддержка и развитие малого и среднего предпринимательства в Иркутской области на 2008-201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роприятие:</w:t>
      </w:r>
      <w:r>
        <w:rPr>
          <w:sz w:val="28"/>
          <w:szCs w:val="28"/>
        </w:rPr>
        <w:t xml:space="preserve"> Реализация массовых программ обучения и повышения квалификации – пропаганда предпринимательства в молодежной среде, проведение обучающих семинаров и информационное сопровождение прое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оведению мероприятия:</w:t>
      </w:r>
    </w:p>
    <w:p>
      <w:pPr>
        <w:pStyle w:val="Content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еминары.</w:t>
      </w:r>
    </w:p>
    <w:p>
      <w:pPr>
        <w:pStyle w:val="Contents1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формат: 12 групповых семинаров (группа – не менее 20 человек) по 2 семинара в указанных муниципальных образованиях продолжительностью не менее 30 часов каждый. П</w:t>
      </w:r>
      <w:r>
        <w:rPr>
          <w:sz w:val="28"/>
          <w:szCs w:val="28"/>
        </w:rPr>
        <w:t>риглашение к участию в семинарах успешных предпринимателей, специалистов различных сфер деятельности, прямо или косвенно связанных с бизнесом</w:t>
      </w:r>
      <w:r>
        <w:rPr>
          <w:bCs/>
          <w:sz w:val="28"/>
          <w:szCs w:val="28"/>
        </w:rPr>
        <w:t>. Использование активных</w:t>
      </w:r>
      <w:r>
        <w:rPr>
          <w:sz w:val="28"/>
          <w:szCs w:val="28"/>
        </w:rPr>
        <w:t xml:space="preserve"> форм работы с аудиторией: мини-лекции, мозговые штурмы, индивидуальная работа и работа в малых группах, ролевые и деловые игры, презентации, рефлексия. Обучение через практический опыт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</w:t>
      </w:r>
      <w:r>
        <w:rPr>
          <w:sz w:val="28"/>
          <w:szCs w:val="28"/>
        </w:rPr>
        <w:t>рганизация стажировок на действующих малых предприятиях с целью получения участниками практического опыта работы в предпринимательских проектах</w:t>
      </w:r>
    </w:p>
    <w:p>
      <w:pPr>
        <w:pStyle w:val="Content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мещения для проведения семинарских занятий, при необходимости оснащенного специализированным оборуд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ография семинаров: г. Иркутск, г. Ангарск, г. Усолье-Сибирское, г. Усть-Илимск, г. Саянск, г. Тулу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ники: молодежь в возрасте от 18 до 30 лет, прошедшая конкурсный отбор. Критерии отб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выраженных предпринимательских компетенций, каче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перспективной бизнес-иде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ржание: развитие лидерских, управленческих навыков, личных деловых качеств участников, организация работы участников по разработке и бизнес-план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Знания и навыки развития собственного бизнеса с ну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Методология разработки стратегии выхода на рын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Методы маркетингового анализа рыночной сре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Инструменты оперативного управления новым бизнес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5. З</w:t>
      </w:r>
      <w:r>
        <w:rPr>
          <w:sz w:val="28"/>
          <w:szCs w:val="28"/>
        </w:rPr>
        <w:t>нания и навыки поиска клиентов, написания коммерческих предложений, ведения переговоров, заключения д</w:t>
      </w:r>
      <w:r>
        <w:rPr>
          <w:spacing w:val="-2"/>
          <w:sz w:val="28"/>
          <w:szCs w:val="28"/>
        </w:rPr>
        <w:t>огов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tents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участников семинаров методическими материалами.</w:t>
      </w:r>
    </w:p>
    <w:p>
      <w:pPr>
        <w:pStyle w:val="Contents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зультат: 30 бизнес-проектов на этапе реализации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г. Иркутск, г. Ангарск, г. Усолье-Сибирское, г. Усть-Илимск, г. Саянск, г. Тулу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и оказания услуг</w:t>
      </w:r>
      <w:r>
        <w:rPr>
          <w:sz w:val="28"/>
          <w:szCs w:val="28"/>
        </w:rPr>
        <w:t>: 4 квартал 2010 года, по заявке заказчи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 xml:space="preserve"> 750 000 рублей с учетом НДС и всех обязательных платежей, связанных с оказанием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оимость входят все затраты, необходимые на выполнение мероприятия: заработная плата, командировочные и транспортные расходы, организационные расходы, канцелярские товары, обеспечение раздаточного материала, обеспечение наличия помещения и т.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и условия оплаты:</w:t>
      </w:r>
      <w:r>
        <w:rPr>
          <w:sz w:val="28"/>
          <w:szCs w:val="28"/>
        </w:rPr>
        <w:t xml:space="preserve">  предоплата в размере 30% от общей стоимости государственного контракта и 70% по исполнению государственного контракт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Contents1">
    <w:name w:val="TOC 1"/>
    <w:basedOn w:val="Normal"/>
    <w:pPr>
      <w:spacing w:before="280" w:after="28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1:23:00Z</dcterms:created>
  <dc:creator>User</dc:creator>
  <dc:description/>
  <cp:keywords/>
  <dc:language>en-US</dc:language>
  <cp:lastModifiedBy>Customer</cp:lastModifiedBy>
  <cp:lastPrinted>2010-07-28T15:28:00Z</cp:lastPrinted>
  <dcterms:modified xsi:type="dcterms:W3CDTF">2010-08-23T03:04:00Z</dcterms:modified>
  <cp:revision>3</cp:revision>
  <dc:subject/>
  <dc:title>Техническое задание</dc:title>
</cp:coreProperties>
</file>