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№1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94"/>
        <w:gridCol w:w="1849"/>
        <w:gridCol w:w="1927"/>
      </w:tblGrid>
      <w:tr>
        <w:trPr>
          <w:trHeight w:val="5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истрационный номе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координатором конкур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540"/>
        <w:jc w:val="center"/>
        <w:rPr/>
      </w:pPr>
      <w:r>
        <w:rPr>
          <w:b/>
          <w:sz w:val="30"/>
          <w:szCs w:val="30"/>
        </w:rPr>
        <w:t>конкурса «Моя бизнес идея</w:t>
      </w:r>
      <w:r>
        <w:rPr>
          <w:sz w:val="30"/>
          <w:szCs w:val="30"/>
        </w:rPr>
        <w:t xml:space="preserve">» 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(в рамках проекта «Школа Молодого Предпринимателя – далее ШМП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ТУЛЬНЫЙ ЛИС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бизнес-иде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я по установке пластиковых око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автора (руководителя) иде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ртём Александ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/учеб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: СПбГУП (связи с общественностью), 3 курс. Работа: г. Канск ООО Медиа – Ресурс. Радио Шансон и Европа Плюс. Руководитель отдела маркетинга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.199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3-567-02-32, 255-27-3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rtem@mediaresurs.ru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почтовы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ярск ул. 9 Мая д. 56 кв. 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ИДЕИ</w:t>
            </w:r>
          </w:p>
        </w:tc>
      </w:tr>
    </w:tbl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keepNext w:val="false"/>
        <w:widowControl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оя бизнес-идея - компания по установке пластиковых окон (в бушующем возможны сопутствующие направления – двери, балконы, жалюзи и т.д.) Соучредитель и вдохновитель – директор Радио Шансон Канск и Европа Плюс Канск (моё настоящее место работы). </w:t>
      </w:r>
    </w:p>
    <w:p>
      <w:pPr>
        <w:pStyle w:val="Heading5"/>
        <w:keepNext w:val="false"/>
        <w:widowControl/>
        <w:spacing w:before="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ынок оконных компаний в городе Канске ещё не перенасыщен, открываются всё новые компании, которые занимаются данным направлением. Практически без рекламной поддержки и грамотных решений в реализации бизнеса хотел бы заметить, что «чувствуют» они себя не плохо. Таким образом, можно сказать, что определённый сегмент ещё свободен. А при грамотном построении системы поощрения и мотивации клиентов, предоставлением качественных услуг, профессионального менеджера продаж, эффективного ряда рекламных компаний с использованием комплекса СМИ и наружной рекламы этот бизнес будет процветать. Со сферой оконных и строительных компаний достаточно близко знаком – общение с рекламодателями и дружеские связи помогли понять структуру данного направления. К концу зимы (началу сезона) планирую открыть офис продаж в центральной части города (помещение уже есть), пригласить на работу менеджера по работе с клиентами, бригаду монтажников, приобрести в кредит автомобиль для перевозки изделий (Газель), провести широкую рекламную компанию. В дальнейшем возможно открытие дополнительных(ого) офиса продаж. Работа планируется по франшизе с Красноярской компанией – производителем, с использованием их имиджа, логотипов, рекомендуемой ценовой политикой и т.д. В данный момент производятся поиск наиболее оптимального поставщика изделий, написание бизнес – планов и т.д.</w:t>
      </w:r>
    </w:p>
    <w:p>
      <w:pPr>
        <w:pStyle w:val="Heading5"/>
        <w:keepNext w:val="false"/>
        <w:widowControl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астиковые окна – это удобно и практично. Установка пластиковых окон поможет облегчить жизнь: практически не нуждаются в уборке, экологически чистые, имеют высокий уровень шумоизоляции, не продуваются, не запотевают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УАЛЬНОСТЬ БИЗНЕС-ИДЕИ, ОПИСАНИЕ ПРОБЛЕМЫ</w:t>
            </w:r>
          </w:p>
        </w:tc>
      </w:tr>
    </w:tbl>
    <w:p>
      <w:pPr>
        <w:pStyle w:val="Normal"/>
        <w:ind w:left="510" w:hanging="0"/>
        <w:jc w:val="both"/>
        <w:rPr/>
      </w:pPr>
      <w:r>
        <w:rPr/>
      </w:r>
    </w:p>
    <w:p>
      <w:pPr>
        <w:pStyle w:val="Heading5"/>
        <w:keepNext w:val="false"/>
        <w:widowControl/>
        <w:spacing w:before="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дыстория: с 16 лет я работал в Красноярском журнал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VIPdosug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4, продавал рекламу. Для практически неизвестного издания и очень молодого возраста у меня были неплохие результаты. С продвижением по служебной лестнице стал старшим менеджером, далее начал обучать менеджеров продажам, уже в должности ИО руководителя отдела продаж. Со временем начал понимать, что профессиональный рост остановился и принял приглашение на работу в городе Канске, на вновь открывшихся радиостанциях, где я должен был заниматься продвижением и продажами. На радио я пришёл, когда мне было 18 и уже 1,5 года работаю там. Мысли о том, что пора что – то делать для собственного бизнеса приходили давно (благодатная почва – владелец радиостанций родственник, реклама на радио, естественно бесплатна, газеты, наружная реклама и прочие СМИ – бартер, опыт построения и разработки «легенды» и рекламных компаний есть). Сейчас нахожусь на 50ти дневной сессии (есть возможность посещать вечернюю школу) с переходом на 4 курс и родилась идея о создании компании, с услугами по установке окон. Услышал рекламу по радио о школе начинающего бизнесмена и понял, что проект, который Вы организуете, поможет мне подойти к практической реализации своей идеи. Это благодатная почва для роста успешных людей. Спасибо за Ваш труд!</w:t>
      </w:r>
    </w:p>
    <w:p>
      <w:pPr>
        <w:pStyle w:val="Normal"/>
        <w:ind w:left="51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510" w:hanging="0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</w:t>
      </w:r>
    </w:p>
    <w:p>
      <w:pPr>
        <w:pStyle w:val="Normal"/>
        <w:jc w:val="both"/>
        <w:rPr/>
      </w:pPr>
      <w:r>
        <w:rPr/>
        <w:t xml:space="preserve">Планируемый оборот компании 700000 – 1500000 рублей, из которых 50 000 – 180 000 чистая прибыль. Этот оборот рассчитан в среднем из 3-5 установок окон в день. Из суммы оборота вычтены: затраты на кредит Газели, зарплата работникам, аренда офиса, налоги, «живые» деньги за рекламу, оплата поставщикам, расходные материалы, прочие затра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</w:t>
      </w:r>
      <w:r>
        <w:rPr>
          <w:b/>
          <w:i/>
        </w:rPr>
        <w:t xml:space="preserve"> </w:t>
      </w:r>
      <w:r>
        <w:rPr>
          <w:b/>
        </w:rPr>
        <w:t>бюджет проектной и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учение лицензий, регистрация ИП и т.д: 50 000</w:t>
      </w:r>
    </w:p>
    <w:p>
      <w:pPr>
        <w:pStyle w:val="Normal"/>
        <w:jc w:val="both"/>
        <w:rPr/>
      </w:pPr>
      <w:r>
        <w:rPr/>
        <w:t>Открытие и обустройство офиса: 30 000</w:t>
      </w:r>
    </w:p>
    <w:p>
      <w:pPr>
        <w:pStyle w:val="Normal"/>
        <w:jc w:val="both"/>
        <w:rPr/>
      </w:pPr>
      <w:r>
        <w:rPr/>
        <w:t>Аренда: 15 000</w:t>
      </w:r>
    </w:p>
    <w:p>
      <w:pPr>
        <w:pStyle w:val="Normal"/>
        <w:jc w:val="both"/>
        <w:rPr/>
      </w:pPr>
      <w:r>
        <w:rPr/>
        <w:t>Оплата сотрудникам за первый месяц: 70 000</w:t>
      </w:r>
    </w:p>
    <w:p>
      <w:pPr>
        <w:pStyle w:val="Normal"/>
        <w:jc w:val="both"/>
        <w:rPr/>
      </w:pPr>
      <w:r>
        <w:rPr/>
        <w:t>Рекламная компания: 100 000 (большая часть бартер)</w:t>
      </w:r>
    </w:p>
    <w:p>
      <w:pPr>
        <w:pStyle w:val="Normal"/>
        <w:jc w:val="both"/>
        <w:rPr/>
      </w:pPr>
      <w:r>
        <w:rPr/>
        <w:t>Изделия, расходные материалы: 100 000</w:t>
      </w:r>
    </w:p>
    <w:p>
      <w:pPr>
        <w:pStyle w:val="Normal"/>
        <w:jc w:val="both"/>
        <w:rPr/>
      </w:pPr>
      <w:r>
        <w:rPr/>
        <w:t>Прочие расходы: 50 000</w:t>
      </w:r>
    </w:p>
    <w:p>
      <w:pPr>
        <w:pStyle w:val="Normal"/>
        <w:jc w:val="both"/>
        <w:rPr/>
      </w:pPr>
      <w:r>
        <w:rPr/>
        <w:t>ИТОГО: 415 000 Окупаемость 4-6 м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На практике создания бизнес – планов не было, есть только немного теории и мнение. Все цифры сугубо предположительны и написаны для подачи заявки за короткий срок времени, ранее не обсчитывались.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Заголовок 5 Знак"/>
    <w:basedOn w:val="Style13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3399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m@mediaresur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45:00Z</dcterms:created>
  <dc:creator>Nadin</dc:creator>
  <dc:description/>
  <dc:language>en-US</dc:language>
  <cp:lastModifiedBy>Молодёжный центр</cp:lastModifiedBy>
  <cp:lastPrinted>2009-04-22T11:48:00Z</cp:lastPrinted>
  <dcterms:modified xsi:type="dcterms:W3CDTF">2009-10-28T10:45:00Z</dcterms:modified>
  <cp:revision>2</cp:revision>
  <dc:subject/>
  <dc:title>ПОЛОЖЕНИЕ</dc:title>
</cp:coreProperties>
</file>