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№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94"/>
        <w:gridCol w:w="1849"/>
        <w:gridCol w:w="1927"/>
      </w:tblGrid>
      <w:tr>
        <w:trPr>
          <w:trHeight w:val="5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страционный ном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координатором конкур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540"/>
        <w:jc w:val="center"/>
        <w:rPr/>
      </w:pPr>
      <w:r>
        <w:rPr>
          <w:b/>
          <w:sz w:val="30"/>
          <w:szCs w:val="30"/>
        </w:rPr>
        <w:t>конкурса «Моя бизнес идея</w:t>
      </w:r>
      <w:r>
        <w:rPr>
          <w:sz w:val="30"/>
          <w:szCs w:val="30"/>
        </w:rPr>
        <w:t xml:space="preserve">» 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(в рамках проекта «Школа Молодого Предпринимателя – далее ШМП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ТУЛЬНЫЙ ЛИС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изнес-иде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тиграффи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а (руководителя) ид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цкий Максим Викт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государственный аэрокосмический университет им. Решетне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86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-44-6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ax-do@yandex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50, г. Красноярск, ул. Щорса, 41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ИДЕИ</w:t>
            </w:r>
          </w:p>
        </w:tc>
      </w:tr>
    </w:tbl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я бизнес идея заключается в создании клининговой компании по удалению надписей и рисунков (граффити) с фасадов зданий с возможной защитой от повторного нанесения. Удаление и защита будет производиться химическими составами, безопасными для фасадов, что позволит сохранить цвет и фактуру поверхн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ЬНОСТЬ БИЗНЕС-ИДЕИ, ОПИСАНИЕ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ни один фасад здания в городе Красноярске не застрахован от вандализма – нанесение рисунков и надписей стало модой среди молодежи в последнее время. От граффити страдают организации, которые занимают первые этажи зданий, страдают муниципальные учреждения – например, в этом году были изрисованы колонны краевой библиотеки; страдают жители – на фасадах зданий, в лифтах и подъездах появляются рисунки и символы, малопонятные горожанам. </w:t>
      </w:r>
    </w:p>
    <w:p>
      <w:pPr>
        <w:pStyle w:val="Normal"/>
        <w:ind w:firstLine="709"/>
        <w:jc w:val="both"/>
        <w:rPr/>
      </w:pPr>
      <w:r>
        <w:rPr/>
        <w:t xml:space="preserve">Граффити очень тяжело смыть без специальных химических составов. Сейчас эта проблема, зачастую, решается банальным закрашиванием рисунка, что выходит не всегда эстетично. </w:t>
      </w:r>
    </w:p>
    <w:p>
      <w:pPr>
        <w:pStyle w:val="Normal"/>
        <w:ind w:firstLine="709"/>
        <w:jc w:val="both"/>
        <w:rPr/>
      </w:pPr>
      <w:r>
        <w:rPr/>
        <w:t xml:space="preserve">Использование специальных химических составов позволяет смыть граффити без разводов даже с окрашенной поверхности. А применение составов, образующих невидимую плёнку, защищает поверхность от повторного нанесения граффити. 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Ожидаемый результат: ежемесячная прибыль компании – до 80 тыс. руб., улучшение эстетичного вида города Красноярска. </w:t>
      </w:r>
    </w:p>
    <w:p>
      <w:pPr>
        <w:pStyle w:val="Normal"/>
        <w:ind w:firstLine="709"/>
        <w:jc w:val="both"/>
        <w:rPr/>
      </w:pPr>
      <w:r>
        <w:rPr/>
        <w:t>Описание действий по реализации бизнес идеи:</w:t>
      </w:r>
    </w:p>
    <w:p>
      <w:pPr>
        <w:pStyle w:val="Normal"/>
        <w:rPr/>
      </w:pPr>
      <w:r>
        <w:rPr>
          <w:b/>
        </w:rPr>
        <w:t>Месяц 1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ация бригады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ации – предложение, договор, образец счёта, счёт-фактуры, прайса, сметы, акта о приёмке работ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клиент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катка технологии.</w:t>
      </w:r>
    </w:p>
    <w:p>
      <w:pPr>
        <w:pStyle w:val="Normal"/>
        <w:rPr/>
      </w:pPr>
      <w:r>
        <w:rPr>
          <w:b/>
        </w:rPr>
        <w:t>Месяц 2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ктивный поиск клиентов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тработка закупки и расчётов химических составов из Москвы.</w:t>
      </w:r>
    </w:p>
    <w:p>
      <w:pPr>
        <w:pStyle w:val="Normal"/>
        <w:rPr/>
      </w:pPr>
      <w:r>
        <w:rPr>
          <w:b/>
        </w:rPr>
        <w:t xml:space="preserve">Месяц 3: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запуск рекламной компании – акция для СМИ, радио-реклама, директ-мейл по Красноярску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ация и обучение дополнительной бригады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рекламных видео-роликов.</w:t>
      </w:r>
    </w:p>
    <w:p>
      <w:pPr>
        <w:pStyle w:val="Normal"/>
        <w:rPr/>
      </w:pPr>
      <w:r>
        <w:rPr>
          <w:b/>
        </w:rPr>
        <w:t xml:space="preserve">Месяц 4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лиентской базы и объемов. Работа в нормальном режи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</w:t>
      </w:r>
      <w:r>
        <w:rPr>
          <w:b/>
          <w:i/>
        </w:rPr>
        <w:t xml:space="preserve"> </w:t>
      </w:r>
      <w:r>
        <w:rPr>
          <w:b/>
        </w:rPr>
        <w:t>бюджет проектной и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бригады – комбинезон, стремянка, валик, рулетка, перчатки, очки, пульверизатор, аппарат высокого д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комплект химических соста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кламу и продви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3399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-d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4:00Z</dcterms:created>
  <dc:creator>Nadin</dc:creator>
  <dc:description/>
  <dc:language>en-US</dc:language>
  <cp:lastModifiedBy>Молодёжный центр</cp:lastModifiedBy>
  <cp:lastPrinted>2009-04-22T11:48:00Z</cp:lastPrinted>
  <dcterms:modified xsi:type="dcterms:W3CDTF">2009-10-28T10:24:00Z</dcterms:modified>
  <cp:revision>2</cp:revision>
  <dc:subject/>
  <dc:title>ПОЛОЖЕНИЕ</dc:title>
</cp:coreProperties>
</file>