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94"/>
        <w:gridCol w:w="1849"/>
        <w:gridCol w:w="1927"/>
      </w:tblGrid>
      <w:tr>
        <w:trPr>
          <w:trHeight w:val="5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страционный ном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полняется координатором конкур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540"/>
        <w:jc w:val="center"/>
        <w:rPr/>
      </w:pPr>
      <w:r>
        <w:rPr>
          <w:b/>
        </w:rPr>
        <w:t>конкурса «Моя бизнес идея</w:t>
      </w:r>
      <w:r>
        <w:rPr/>
        <w:t xml:space="preserve">» </w:t>
      </w:r>
    </w:p>
    <w:p>
      <w:pPr>
        <w:pStyle w:val="Normal"/>
        <w:ind w:firstLine="540"/>
        <w:jc w:val="center"/>
        <w:rPr>
          <w:b/>
          <w:b/>
        </w:rPr>
      </w:pPr>
      <w:r>
        <w:rPr/>
        <w:t>(в рамках проекта «Школа Молодого Предпринимателя – далее ШМП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ИТУЛЬНЫЙ ЛИС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изнес-иде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фотошкола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а (руководителя) ид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ировец Стэлла Игор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/учеб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канал «Россия» </w:t>
            </w:r>
          </w:p>
          <w:p>
            <w:pPr>
              <w:pStyle w:val="Normal"/>
              <w:rPr/>
            </w:pPr>
            <w:r>
              <w:rPr/>
              <w:t xml:space="preserve">программа «Вести-Красноярск»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0.1983 г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1-33-01 (8913534330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emirovets@mail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 ул. Краснодарская 18, кв 4. 66000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  <w:t>Э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ИДЕ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егодняшний день на рынке образовательных услуг Красноярска остается свободной ниша обучение детей творческим профессиям. Моя бизнес- идея состоит в создании детской фотошколы. Такого центра в нашем городе нет. Существует только студия фотожурналистики центра дополнительного образования «Честь и Слава Красноярья» на базе Кадетских корпусов и Мариинских женских гимназий. Задачами детской фотошколы являются обучение детей основам фотографии, развитие творческих способностей. Чтобы реализовать бизнес-идею по созданию фотошколы необходимо снять в аренду помещение, где будут проходить занятия. Отремонтировать помещение. Закупить мебель, оборудование – фотоаппараты, компьютеры. Организовать рабочие места для сотрудников. </w:t>
            </w:r>
          </w:p>
          <w:p>
            <w:pPr>
              <w:pStyle w:val="Normal"/>
              <w:rPr/>
            </w:pPr>
            <w:r>
              <w:rPr/>
              <w:t xml:space="preserve">Реализация идеи принесет пользу школьникам, которые пройдут обучение основам творческой деятельности - фотографированию.     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ЬНОСТЬ БИЗНЕС-ИДЕИ, ОПИСАНИЕ ПРОБЛЕ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-идея, на мой взгляд, актуальна и будет пользоваться спросом, так как на сегодня у подрастающего поколения велик интерес к фотографированию. Многие школьники сегодня фотографируют, однако, делают это без теоретических и практических знаний и умений. Детская фотошкола даст возможность маленьким красноярцам узнать все о фотографии и о том, как правильно фотографировать. Более того, курс обучения в детской фотошколе будет развивать творческие способности ребенка, умение нестандартно мыслить и творить, участвовать в различных творческих конкурсах. Умения и знания, полученные в фотошколе, могут не просто пригодиться в жизни, но и повлиять на выбор будущей профессии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этого проекта даст возможность получить работу в этом центре трем красноярцам. </w:t>
            </w:r>
          </w:p>
          <w:p>
            <w:pPr>
              <w:pStyle w:val="Normal"/>
              <w:rPr/>
            </w:pPr>
            <w:r>
              <w:rPr/>
              <w:t>За год в детской фотошколе пройдут обучение примерно 100 школьников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рный бюджет проектной идеи составляет 550 тысяч рублей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sz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3399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nemirovet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28:00Z</dcterms:created>
  <dc:creator>1</dc:creator>
  <dc:description/>
  <cp:keywords/>
  <dc:language>en-US</dc:language>
  <cp:lastModifiedBy>1</cp:lastModifiedBy>
  <dcterms:modified xsi:type="dcterms:W3CDTF">2009-10-14T14:13:00Z</dcterms:modified>
  <cp:revision>10</cp:revision>
  <dc:subject/>
  <dc:title/>
</cp:coreProperties>
</file>