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знес-план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недрение сети Digital Signage в сегмент п. Сукко,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ДООЦ «Смена» для рекламно-информационных цел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1" w:type="dxa"/>
        <w:jc w:val="left"/>
        <w:tblInd w:w="4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7"/>
        <w:gridCol w:w="2646"/>
      </w:tblGrid>
      <w:tr>
        <w:trPr>
          <w:trHeight w:val="125" w:hRule="atLeast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хин М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юк А.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вникова М.В.</w:t>
            </w:r>
          </w:p>
          <w:p>
            <w:pPr>
              <w:pStyle w:val="Normal"/>
              <w:spacing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а У.В.</w:t>
            </w:r>
          </w:p>
        </w:tc>
      </w:tr>
      <w:tr>
        <w:trPr>
          <w:trHeight w:val="115" w:hRule="atLeast"/>
        </w:trPr>
        <w:tc>
          <w:tcPr>
            <w:tcW w:w="2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t>Магнитогорск 201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268802881">
            <w:r>
              <w:rPr>
                <w:rStyle w:val="IndexLink"/>
                <w:i/>
                <w:lang w:val="en-US" w:eastAsia="en-US"/>
              </w:rPr>
              <w:t>Резюме</w:t>
            </w:r>
            <w:r>
              <w:rPr>
                <w:rStyle w:val="IndexLink"/>
                <w:i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802882">
            <w:r>
              <w:rPr>
                <w:rStyle w:val="IndexLink"/>
                <w:i/>
                <w:lang w:val="en-US" w:eastAsia="en-US"/>
              </w:rPr>
              <w:t>Ситуация на рынке  и в отрасли</w:t>
            </w:r>
            <w:r>
              <w:rPr>
                <w:rStyle w:val="IndexLink"/>
                <w:i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802883">
            <w:r>
              <w:rPr>
                <w:rStyle w:val="IndexLink"/>
                <w:i/>
                <w:lang w:val="en-US" w:eastAsia="en-US"/>
              </w:rPr>
              <w:t xml:space="preserve">Преимущество услуг проекта Digital </w:t>
            </w:r>
            <w:r>
              <w:rPr>
                <w:rStyle w:val="IndexLink"/>
                <w:i/>
                <w:lang w:val="en-US" w:eastAsia="en-US"/>
              </w:rPr>
              <w:t>Signage</w:t>
            </w:r>
            <w:r>
              <w:rPr>
                <w:rStyle w:val="IndexLink"/>
                <w:i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sz w:val="24"/>
              <w:szCs w:val="24"/>
              <w:lang w:val="en-US" w:eastAsia="en-US"/>
            </w:rPr>
          </w:pPr>
          <w:hyperlink w:anchor="__RefHeading___Toc268802884">
            <w:r>
              <w:rPr>
                <w:rStyle w:val="IndexLink"/>
                <w:sz w:val="24"/>
                <w:szCs w:val="24"/>
                <w:lang w:val="en-US" w:eastAsia="en-US"/>
              </w:rPr>
              <w:t>Собственные ресурсы компании и ее текущее финансовое состояни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sz w:val="24"/>
              <w:szCs w:val="24"/>
              <w:lang w:val="en-US" w:eastAsia="en-US"/>
            </w:rPr>
          </w:pPr>
          <w:hyperlink w:anchor="__RefHeading___Toc268802885">
            <w:r>
              <w:rPr>
                <w:rStyle w:val="IndexLink"/>
                <w:sz w:val="24"/>
                <w:szCs w:val="24"/>
                <w:lang w:val="en-US" w:eastAsia="en-US"/>
              </w:rPr>
              <w:t>Долгосрочные и краткосрочные цели проек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sz w:val="24"/>
              <w:szCs w:val="24"/>
              <w:lang w:val="en-US" w:eastAsia="en-US"/>
            </w:rPr>
          </w:pPr>
          <w:hyperlink w:anchor="__RefHeading___Toc268802886">
            <w:r>
              <w:rPr>
                <w:rStyle w:val="IndexLink"/>
                <w:sz w:val="24"/>
                <w:szCs w:val="24"/>
                <w:lang w:val="en-US" w:eastAsia="en-US"/>
              </w:rPr>
              <w:t>Потребность в инвести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sz w:val="24"/>
              <w:szCs w:val="24"/>
              <w:lang w:val="en-US" w:eastAsia="en-US"/>
            </w:rPr>
          </w:pPr>
          <w:hyperlink w:anchor="__RefHeading___Toc268802887">
            <w:r>
              <w:rPr>
                <w:rStyle w:val="IndexLink"/>
                <w:sz w:val="24"/>
                <w:szCs w:val="24"/>
                <w:lang w:val="en-US" w:eastAsia="en-US"/>
              </w:rPr>
              <w:t>Рыночные силы, влияющие на проек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sz w:val="24"/>
              <w:szCs w:val="24"/>
              <w:lang w:val="en-US" w:eastAsia="en-US"/>
            </w:rPr>
          </w:pPr>
          <w:hyperlink w:anchor="__RefHeading___Toc268802888">
            <w:r>
              <w:rPr>
                <w:rStyle w:val="IndexLink"/>
                <w:sz w:val="24"/>
                <w:szCs w:val="24"/>
                <w:lang w:val="en-US" w:eastAsia="en-US"/>
              </w:rPr>
              <w:t>Матрица сравнения с конкурентам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802889">
            <w:r>
              <w:rPr>
                <w:rStyle w:val="IndexLink"/>
                <w:i/>
                <w:lang w:val="en-US" w:eastAsia="en-US"/>
              </w:rPr>
              <w:t>Маркетинг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68802890"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>План продвижения продуктов</w:t>
              <w:tab/>
              <w:t>12</w:t>
            </w:r>
          </w:hyperlink>
          <w:r>
            <w:rPr>
              <w:rStyle w:val="IndexLink"/>
              <w:sz w:val="24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/>
      </w:pPr>
      <w:bookmarkStart w:id="0" w:name="__RefHeading___Toc268802881"/>
      <w:r>
        <w:rPr/>
        <w:t>Резюме</w:t>
      </w:r>
      <w:bookmarkEnd w:id="0"/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дрение сети Digital Signage в сегмент п. Сукко, ФДООЦ «Сме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рекламно-информационных целе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группа </w:t>
      </w:r>
      <w:r>
        <w:rPr>
          <w:rFonts w:cs="Times New Roman" w:ascii="Times New Roman" w:hAnsi="Times New Roman"/>
          <w:sz w:val="24"/>
          <w:szCs w:val="24"/>
          <w:lang w:val="en-US"/>
        </w:rPr>
        <w:t>pmmgroup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решения для Вашего бизне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й фонд 10000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оектной группы 4 человек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рухин Максим Михайлович, бакалавр Бизнес-информатики, системный администратор, программист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упр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юк Александр Юрьевич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акалавр Бизнес-информатики, системный администратор, программист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рестовникова Марина Викторовна, инженер-технолог, дизайнер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рета Ульяна Владимировна, инженер-технолог, дизайне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ристические города и поселки — место, где ежедневно бывают  множество  людей со всей России и стран СНГ. Все они — потребители разных товаров и услуг. Конечно же, рекламодатели стараются донести свою рекламу до отдыхающих любыми способами. Наклеенные на столбы листовки — это вчерашний день. Технологии будущего уже сегодня - динамическая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строения распределенной сети используются ЖК-мониторы и переферия (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. Созданная система будет образовывать информационные стойки и интерактивные доски, в свою очередь пользователи буду получать интерактивную информацию о месте нахождения с возможностью прокладки маршрута и дополнительных сервисов навигации. Контент (визуальное отображение информации) невозможно не заметить. Человек в течение отдыха волей-неволей будет смотреть на стенды для получения интересующей информации, т.к. будет нуждаться в «информационном общении» и обычно ничем не занят и готов легко воспринимать несложную и актуальную информацию, которая показывается на установленных экранах в </w:t>
      </w:r>
      <w:r>
        <w:rPr>
          <w:rFonts w:cs="Times New Roman" w:ascii="Times New Roman" w:hAnsi="Times New Roman"/>
          <w:bCs/>
          <w:sz w:val="24"/>
          <w:szCs w:val="24"/>
        </w:rPr>
        <w:t>п. Сукко, ФДООЦ «Смена»</w:t>
      </w:r>
      <w:r>
        <w:rPr>
          <w:rFonts w:cs="Times New Roman" w:ascii="Times New Roman" w:hAnsi="Times New Roman"/>
          <w:sz w:val="24"/>
          <w:szCs w:val="24"/>
        </w:rPr>
        <w:t xml:space="preserve">. Транслируемое изображение легко просматривается с расстояния. Помимо рекламы можно транслировать розыгрыши, СМС викторины, карту маршрута, состояние местности, погоду и пр. ЖК-мониторы позволяют отображать на самом деле полноценные рекламные ролики — от видеорекламы до флэш-анимации. Востребованность и эффективность динамической рекламы зависит от населенного пункта и пр. При реализации проекта получаем широкий информационный канал не только для рекламных целей, но и для информационных со стороны ГИБДД 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п. Сукко, ФДООЦ «Сме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и управленческого персонала:</w:t>
      </w:r>
    </w:p>
    <w:p>
      <w:pPr>
        <w:pStyle w:val="Normal"/>
        <w:numPr>
          <w:ilvl w:val="0"/>
          <w:numId w:val="7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ы</w:t>
      </w:r>
    </w:p>
    <w:p>
      <w:pPr>
        <w:pStyle w:val="Normal"/>
        <w:numPr>
          <w:ilvl w:val="0"/>
          <w:numId w:val="7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администраторы</w:t>
      </w:r>
    </w:p>
    <w:p>
      <w:pPr>
        <w:pStyle w:val="Normal"/>
        <w:numPr>
          <w:ilvl w:val="0"/>
          <w:numId w:val="7"/>
        </w:numPr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ы</w:t>
      </w:r>
    </w:p>
    <w:p>
      <w:pPr>
        <w:pStyle w:val="Normal"/>
        <w:numPr>
          <w:ilvl w:val="0"/>
          <w:numId w:val="7"/>
        </w:numPr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о работе с общественностью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Heading1"/>
        <w:ind w:firstLine="720"/>
        <w:rPr>
          <w:sz w:val="24"/>
          <w:szCs w:val="24"/>
        </w:rPr>
      </w:pPr>
      <w:bookmarkStart w:id="1" w:name="__RefHeading___Toc268802882"/>
      <w:bookmarkEnd w:id="1"/>
      <w:r>
        <w:rPr>
          <w:sz w:val="24"/>
          <w:szCs w:val="24"/>
        </w:rPr>
        <w:t>Ситуация на рынке  и в отрас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-I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Сукко, ФДООЦ «Сме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-BE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 Сукко, ФДООЦ «Смена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сей сетью рекламных мониторов с управляющего компьюте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ты каждого рекламного монитора в режиме on-line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чётов по фактическому показу каждого видеоролика, а также по фактическому кол-ву работающих монито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кламодателю удаленного доступа для мониторинга хода рекламной компа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передачи данных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трансляции бегущей строки на рекламном мониторе в режиме реального време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255</wp:posOffset>
                </wp:positionH>
                <wp:positionV relativeFrom="paragraph">
                  <wp:posOffset>118745</wp:posOffset>
                </wp:positionV>
                <wp:extent cx="319468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1. Таблица возмож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21.75pt;mso-wrap-distance-left:9.05pt;mso-wrap-distance-right:9.05pt;mso-wrap-distance-top:0pt;mso-wrap-distance-bottom:0pt;margin-top:9.35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1. Таблица возмо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нном этапе развертывания сети </w:t>
      </w:r>
      <w:r>
        <w:rPr>
          <w:rFonts w:cs="Times New Roman" w:ascii="Times New Roman" w:hAnsi="Times New Roman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gn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. Сукко, ФДООЦ «Сме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 на низком информационном уровне, установлены всего  две «вышки», покрытие города – среднее, полностью отсутствует мобильный доступ к сети, следовательно проект  «</w:t>
      </w:r>
      <w:r>
        <w:rPr>
          <w:rFonts w:cs="Times New Roman" w:ascii="Times New Roman" w:hAnsi="Times New Roman"/>
          <w:bCs/>
          <w:sz w:val="24"/>
          <w:szCs w:val="24"/>
        </w:rPr>
        <w:t>Внедрение сети Digital Signage в п. Сукко, ФДООЦ «Сме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рекламно-информационных целей» с использованием технологии</w:t>
      </w:r>
      <w:r>
        <w:rPr>
          <w:rFonts w:cs="Times New Roman" w:ascii="Times New Roman" w:hAnsi="Times New Roman"/>
          <w:sz w:val="24"/>
          <w:szCs w:val="24"/>
        </w:rPr>
        <w:t xml:space="preserve"> беспроводного доступ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ка не рентабелен. Выходом из данной ситуации может послужить конкуренция со стороны «Yota» - будут гибкие тарифные планы, конкурирующие между собой по качеству и цене организации; либо использование существующих старых сетей 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\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проек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Информационная стойка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– это терминал с сенсорным дисплеем служащий для получения необходимой информ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Интерактивная доска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– это жидкокристаллическая панель служащая для информирования люде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ля  реализации проекта необходимо выполнить следующие меропри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становка и настройка оборудования для обеспечения беспроводной информационной инфраструктуры ФДООЦ “Смена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Обеспечение доступа в сеть интерн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становка интерактивных досок и информационных сто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становка сервера</w:t>
      </w:r>
      <w:r>
        <w:rPr>
          <w:rFonts w:cs="Times New Roman CYR" w:ascii="Times New Roman CYR" w:hAnsi="Times New Roman CYR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становка и настройка серверного программного обеспечения для управления и хранения информации отображаемой на информационных стойках (интерактивных досках);</w:t>
      </w:r>
    </w:p>
    <w:p>
      <w:pPr>
        <w:pStyle w:val="Heading1"/>
        <w:ind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bookmarkStart w:id="2" w:name="__RefHeading___Toc268802883"/>
      <w:r>
        <w:rPr>
          <w:sz w:val="24"/>
          <w:szCs w:val="24"/>
        </w:rPr>
        <w:t xml:space="preserve">Преимущество услуг проекта Digital </w:t>
      </w:r>
      <w:r>
        <w:rPr>
          <w:sz w:val="24"/>
          <w:szCs w:val="24"/>
          <w:lang w:val="en-US"/>
        </w:rPr>
        <w:t>Signage</w:t>
      </w:r>
      <w:bookmarkEnd w:id="2"/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  <w:t>Преимущества таких электронных сообщений над традиционными статичными формами наружной рекламы в более простой и быстрой замене содержимого сообщения; динамичности самого изображения; адаптируемости сообщения к окружающей обстановке и аудитории, в том числе интерактивно. Digital Signage характеризуется высоким показателем окупаемости инвестиций ROI (отношение увеличения инвестиций (чистой прибыли) к объёму инвестиций) в сравнении с печатными рекламными объявлениями. Digital Signage применяется для множества различных задач, наиболее распространены из которых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280" w:after="0"/>
        <w:ind w:left="540" w:hanging="0"/>
        <w:jc w:val="both"/>
        <w:rPr/>
      </w:pPr>
      <w:r>
        <w:rPr/>
        <w:t>Наглядное и удобное отображение расписания и другой полезной информации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Возможность трансляции видео в режиме реального времени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Демонстрация видеопрезентаций и новостной информации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Своевременное доведение информации до горожан и гостей города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 xml:space="preserve">Объявления в режиме реального времени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Информация об инфраструктуре города, местах проезда, услугах и ваканс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интерактивной карты  </w:t>
      </w:r>
      <w:r>
        <w:rPr>
          <w:rFonts w:cs="Times New Roman" w:ascii="Times New Roman" w:hAnsi="Times New Roman"/>
          <w:bCs/>
          <w:sz w:val="24"/>
          <w:szCs w:val="24"/>
        </w:rPr>
        <w:t>ФДООЦ “Смена” и близлежащих территорий с возможностью прокладки маршру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Предоставление рекламных площаде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электронного распорядка дня с возможностью публикации его в сеть интернет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е беспроводного интернета на территории ФДООЦ “Смена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ирование людей о будущих мероприятиях в режиме реально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электронных справочнико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беспроводной информационной инфраструктуры с единым центром управл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 xml:space="preserve">Общая информация для горожан (приветственное сообщение, дата, время, цены на билеты, прогноз пагоды, гороскоп и пр.)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Организация рекламных сетей по всему городу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>Информирование  об акциях и спецпредложениях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 xml:space="preserve">Трансляция телевизионных программ для развлечения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0"/>
        <w:jc w:val="both"/>
        <w:rPr/>
      </w:pPr>
      <w:r>
        <w:rPr/>
        <w:t xml:space="preserve">Централизованная система экстренного оповещения. </w:t>
      </w:r>
    </w:p>
    <w:p>
      <w:pPr>
        <w:pStyle w:val="Heading2"/>
        <w:rPr>
          <w:sz w:val="24"/>
          <w:szCs w:val="24"/>
        </w:rPr>
      </w:pPr>
      <w:bookmarkStart w:id="3" w:name="__RefHeading___Toc268802884"/>
      <w:bookmarkEnd w:id="3"/>
      <w:r>
        <w:rPr>
          <w:sz w:val="24"/>
          <w:szCs w:val="24"/>
        </w:rPr>
        <w:t>Собственные ресурсы компании и ее текущее финансовое состоя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персональные компьюте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ноутбу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средства коммуник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навыки и умения коллекти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состояние для реализации проекта – 10000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4" w:name="__RefHeading___Toc268802885"/>
      <w:bookmarkEnd w:id="4"/>
      <w:r>
        <w:rPr>
          <w:sz w:val="24"/>
          <w:szCs w:val="24"/>
        </w:rPr>
        <w:t>Долгосрочные и краткосрочные цели проекта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прибыли от рекламы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узки ТВ и радио эфира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/внедрение новых сервисов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олизация рынка в своей нише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окружающей обстановки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потребительского опы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лияние на поведение потребителя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1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имиджа</w:t>
      </w:r>
    </w:p>
    <w:p>
      <w:pPr>
        <w:pStyle w:val="Heading2"/>
        <w:rPr>
          <w:sz w:val="24"/>
          <w:szCs w:val="24"/>
        </w:rPr>
      </w:pPr>
      <w:bookmarkStart w:id="5" w:name="__RefHeading___Toc268802886"/>
      <w:bookmarkEnd w:id="5"/>
      <w:r>
        <w:rPr>
          <w:sz w:val="24"/>
          <w:szCs w:val="24"/>
        </w:rPr>
        <w:t>Потребность в инвестиция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еальная потребность в инвестициях любого плана согласно таблицам расходов.</w:t>
      </w:r>
    </w:p>
    <w:p>
      <w:pPr>
        <w:pStyle w:val="22"/>
        <w:spacing w:lineRule="auto" w:line="360"/>
        <w:ind w:hanging="0"/>
        <w:rPr>
          <w:szCs w:val="24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4885690" cy="294005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39790" cy="2940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940120"/>
                          <a:chOff x="0" y="0"/>
                          <a:chExt cx="5939640" cy="294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9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0160" y="374040"/>
                            <a:ext cx="514440" cy="212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85">
                                <a:moveTo>
                                  <a:pt x="12299" y="104"/>
                                </a:moveTo>
                                <a:arcTo wR="10800" hR="10800" stAng="-4921443" swAng="8822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85">
                                <a:moveTo>
                                  <a:pt x="12299" y="104"/>
                                </a:moveTo>
                                <a:arcTo wR="10800" hR="10800" stAng="-4921443" swAng="8822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4200" y="793800"/>
                            <a:ext cx="864720" cy="11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16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$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31.5pt" coordorigin="0,0" coordsize="9354,4630">
                <v:rect id="shape_0" stroked="f" o:allowincell="f" style="position:absolute;left:0;top:0;width:9353;height:4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origin="10800,104" coordsize="10800,20485" path="l0,21600xee" stroked="t" o:allowincell="f" style="position:absolute;left:7402;top:589;width:809;height:33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91;top:1250;width:1361;height:18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16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$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47670</wp:posOffset>
                </wp:positionV>
                <wp:extent cx="358521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унок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Обновление контента в режиме реального времени в  масштабах гор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45pt;mso-wrap-distance-left:9.05pt;mso-wrap-distance-right:9.05pt;mso-wrap-distance-top:0pt;mso-wrap-distance-bottom:0pt;margin-top:232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исунок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. Обновление контента в режиме реального времени в  масштабах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На выходе у предприятия будет полноценный рекламно-информационный контент, обновляемый в режиме реального времени. Предприятие будет производить контент (дизайн, верстка и размещение на готовых площадях) если того требует заказчик, или же будет просто производить размещение и своевременное обновление информации согласно тарифным планам в </w:t>
      </w:r>
      <w:r>
        <w:rPr>
          <w:bCs/>
          <w:szCs w:val="24"/>
        </w:rPr>
        <w:t>п. Сукко, ФДООЦ «Смена»</w:t>
      </w:r>
      <w:r>
        <w:rPr>
          <w:szCs w:val="24"/>
        </w:rPr>
        <w:t xml:space="preserve">. 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Контент, отображаемый конечному потребителю будет не только носить  рекламный характер, но и выполнять функцию быстрого доступа к новостным сообщениям, как глобального характера, так и местного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47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ьные стороны проек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проекта во внешней среде</w:t>
            </w:r>
          </w:p>
        </w:tc>
      </w:tr>
      <w:tr>
        <w:trPr>
          <w:trHeight w:val="22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курентов в РОСС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слуги на рын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является инновационны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борудован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в другие общественные мес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рекламные рынки других городов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бые стороны проек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розы внешней среды для проекта</w:t>
            </w:r>
          </w:p>
        </w:tc>
      </w:tr>
      <w:tr>
        <w:trPr>
          <w:trHeight w:val="31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е внутр. конфлик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финансовые вложения в проек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ая торговая мар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работанные бизнес-процесс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пы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игроки на рынк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дализ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585210" cy="542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WO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анали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42.75pt;mso-wrap-distance-left:9.05pt;mso-wrap-distance-right:9.05pt;mso-wrap-distance-top:0pt;mso-wrap-distance-bottom:0pt;margin-top:3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WO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анали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40"/>
        <w:rPr>
          <w:rFonts w:cs="Times New Roman"/>
          <w:sz w:val="24"/>
          <w:szCs w:val="24"/>
        </w:rPr>
      </w:pPr>
      <w:bookmarkStart w:id="6" w:name="__RefHeading___Toc268802887"/>
      <w:bookmarkEnd w:id="6"/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42900</wp:posOffset>
                </wp:positionV>
                <wp:extent cx="5467350" cy="322199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222000"/>
                          <a:chOff x="0" y="0"/>
                          <a:chExt cx="5467320" cy="3222000"/>
                        </a:xfrm>
                      </wpg:grpSpPr>
                      <wps:wsp>
                        <wps:cNvSpPr/>
                        <wps:spPr>
                          <a:xfrm>
                            <a:off x="1866960" y="1352520"/>
                            <a:ext cx="167652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Уровень конкуренции в отрас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840"/>
                            <a:ext cx="1790640" cy="781200"/>
                          </a:xfrm>
                          <a:prstGeom prst="rightArrow">
                            <a:avLst>
                              <a:gd name="adj1" fmla="val 50000"/>
                              <a:gd name="adj2" fmla="val 573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Потенциальные конкур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1266840"/>
                            <a:ext cx="1866960" cy="723960"/>
                          </a:xfrm>
                          <a:prstGeom prst="leftArrow">
                            <a:avLst>
                              <a:gd name="adj1" fmla="val 50000"/>
                              <a:gd name="adj2" fmla="val 64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Услуги замен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1966680"/>
                            <a:ext cx="495360" cy="1255320"/>
                          </a:xfrm>
                          <a:prstGeom prst="upArrow">
                            <a:avLst>
                              <a:gd name="adj1" fmla="val 50000"/>
                              <a:gd name="adj2" fmla="val 633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рекламодатели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9400" y="0"/>
                            <a:ext cx="895320" cy="1314360"/>
                          </a:xfrm>
                          <a:prstGeom prst="downArrow">
                            <a:avLst>
                              <a:gd name="adj1" fmla="val 50000"/>
                              <a:gd name="adj2" fmla="val 367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Потребители рекламы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27pt;width:430.5pt;height:253.7pt" coordorigin="384,540" coordsize="8610,507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324;top:2670;width:2639;height:92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Уровень конкуренции в отрас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84;top:2535;width:2819;height:122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Потенциальные конкур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054;top:2535;width:2939;height:1139;mso-wrap-style:square;v-text-anchor:top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Услуги заме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179;top:3637;width:779;height:1976;mso-wrap-style:square;v-text-anchor:top" type="_x0000_t68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рекламод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879;top:540;width:1409;height:2069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" w:cs="Calibri;Century Gothic"/>
                            <w:color w:val="auto"/>
                            <w:lang w:val="ru-RU" w:bidi="ar-SA"/>
                          </w:rPr>
                          <w:t>Потребител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Рыночные силы, влияющие на проек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48920</wp:posOffset>
                </wp:positionV>
                <wp:extent cx="3585210" cy="542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исун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Модель «Пять сил Портера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42.75pt;mso-wrap-distance-left:9.05pt;mso-wrap-distance-right:9.05pt;mso-wrap-distance-top:0pt;mso-wrap-distance-bottom:0pt;margin-top:1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исуно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Модель «Пять сил Портер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firstLine="540"/>
        <w:rPr>
          <w:sz w:val="24"/>
          <w:szCs w:val="24"/>
        </w:rPr>
      </w:pPr>
      <w:bookmarkStart w:id="7" w:name="__RefHeading___Toc268802888"/>
      <w:bookmarkEnd w:id="7"/>
      <w:r>
        <w:rPr>
          <w:sz w:val="24"/>
          <w:szCs w:val="24"/>
        </w:rPr>
        <w:t>Матрица сравнения с конкурентам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наша компания предоставляет услуги в сфере ИТ, совмещает в себе инновационный подход к рекламе и отображению контента, а так же не имеет аналогов в </w:t>
      </w:r>
      <w:r>
        <w:rPr>
          <w:rFonts w:cs="Times New Roman" w:ascii="Times New Roman" w:hAnsi="Times New Roman"/>
          <w:bCs/>
          <w:sz w:val="24"/>
          <w:szCs w:val="24"/>
        </w:rPr>
        <w:t>п. Сукко, ФДООЦ «Смена»,</w:t>
      </w:r>
      <w:r>
        <w:rPr>
          <w:rFonts w:cs="Times New Roman" w:ascii="Times New Roman" w:hAnsi="Times New Roman"/>
          <w:sz w:val="24"/>
          <w:szCs w:val="24"/>
        </w:rPr>
        <w:t xml:space="preserve"> у нашей компании на данный момент не существует прямых конкурентов. Будем считать, что нашими потенциальными конкурентами являются все рекламные агентства города, предоставляющие свои услуги в сфере рекламы, и компании занимающиеся  ИТ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существует множество рекламных агентств и все они отличаются только разнообразием предлагаемых услуг в сфере рекламы. За счет того что основной части рекламных агентств не принадлежат рекламные площадки на билбордах, телевидении, радио и т.д. Все цены на услуги рекламы практически одинаковы  во всех рекламных агентствах, так как цены диктуют  владельцы  телеканалов, радиостанций и  других площадок для размещения рекламы. Так как наша деятельность не имеет аналогов в городе и у нас нет конкурентов среди организаций, мы будем рассматривать в виде конкурентов услуги предоставляемые этими компаниям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" w:name="__RefHeading___Toc268802889"/>
      <w:bookmarkEnd w:id="8"/>
      <w:r>
        <w:rPr>
          <w:rFonts w:cs="Times New Roman" w:ascii="Times New Roman" w:hAnsi="Times New Roman"/>
          <w:sz w:val="24"/>
          <w:szCs w:val="24"/>
        </w:rPr>
        <w:t>Маркетинг</w:t>
      </w:r>
    </w:p>
    <w:p>
      <w:pPr>
        <w:pStyle w:val="22"/>
        <w:spacing w:lineRule="auto" w:line="360"/>
        <w:ind w:firstLine="540"/>
        <w:rPr/>
      </w:pPr>
      <w:r>
        <w:rPr>
          <w:szCs w:val="24"/>
        </w:rPr>
        <w:t>Наши услуги относятся к числу услуг, на которые не требуются сырье и материалы, следовательно цены будут выставляться с учетом затрат на аренду площадей, зарплаты сотрудников и стоимости  реализации проекта.</w:t>
      </w:r>
    </w:p>
    <w:p>
      <w:pPr>
        <w:pStyle w:val="22"/>
        <w:spacing w:lineRule="auto" w:line="360"/>
        <w:ind w:firstLine="540"/>
        <w:rPr/>
      </w:pPr>
      <w:r>
        <w:rPr>
          <w:szCs w:val="24"/>
        </w:rPr>
        <w:t>Проведем расчет затрат на внедрение проекта.</w:t>
      </w:r>
    </w:p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Расчёт цены монитора digital signage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ы</w:t>
            </w:r>
          </w:p>
        </w:tc>
      </w:tr>
      <w:tr>
        <w:trPr>
          <w:trHeight w:val="6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24"/>
                <w:szCs w:val="24"/>
              </w:rPr>
              <w:t>Тонкий</w:t>
            </w:r>
            <w:r>
              <w:rPr>
                <w:rFonts w:cs="Calibri;Century Gothic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;Century Gothic"/>
                <w:color w:val="000000"/>
                <w:sz w:val="24"/>
                <w:szCs w:val="24"/>
              </w:rPr>
              <w:t>клиент</w:t>
            </w:r>
            <w:r>
              <w:rPr>
                <w:rFonts w:cs="Calibri;Century Gothic"/>
                <w:color w:val="000000"/>
                <w:sz w:val="24"/>
                <w:szCs w:val="24"/>
                <w:lang w:val="en-US"/>
              </w:rPr>
              <w:t xml:space="preserve"> (HP t5740Atom N280 1.6GHz 2GB flash/ 1GB WinES, keyb/ mous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53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USB Wi-Fi адаптер (NetGear WG111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50</w:t>
            </w:r>
          </w:p>
        </w:tc>
      </w:tr>
      <w:tr>
        <w:trPr>
          <w:trHeight w:val="6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USB-модем WIMAX USB dongle SWC -U 200 бел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99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USB 3G модем (Huawei E155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Монитор (ACER V223HQBb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36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Противовондальный корпу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9392</w:t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мпьютеры персонала компании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а</w:t>
            </w:r>
          </w:p>
        </w:tc>
      </w:tr>
      <w:tr>
        <w:trPr>
          <w:trHeight w:val="12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истемный блок (Системный блок (компьютер) Intel® Core™ i3 530 2,93 GHz, LGA1155/4MB-1333MHz,320Gb SATAII,2048Mb DDRIII,DVD-RW,Video int,Card reader,БП 400W, Win 7 Pro 32 bit, Lan 10/100/10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Монитор (ACER V223HQBb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лавиатура + мыш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6500</w:t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1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ерверное оботудд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Шкаф сервер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ервер</w:t>
            </w:r>
            <w:r>
              <w:rPr>
                <w:rFonts w:cs="Calibri;Century Gothic"/>
                <w:color w:val="000000"/>
                <w:sz w:val="24"/>
                <w:szCs w:val="24"/>
                <w:lang w:val="en-US"/>
              </w:rPr>
              <w:t xml:space="preserve"> (IBM System x3250 4252-PAW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3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USB-модем WIMAX USB dongle SWC -U 200 бел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USB 3G модем (Huawei E155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ммутатор (D-link DES-1016D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;Century Gothic"/>
                <w:color w:val="000000"/>
                <w:sz w:val="24"/>
                <w:szCs w:val="24"/>
                <w:lang w:val="en-US"/>
              </w:rPr>
              <w:t>UPS (Powercom Smart King SMK-600A-RM-LCD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3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HDD 2TB (Hitachi HUA722020ALA33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6800</w:t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Офисное оборуд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24"/>
                <w:szCs w:val="24"/>
              </w:rPr>
              <w:t>МФУ</w:t>
            </w:r>
            <w:r>
              <w:rPr>
                <w:rFonts w:cs="Calibri;Century Gothic"/>
                <w:color w:val="000000"/>
                <w:sz w:val="24"/>
                <w:szCs w:val="24"/>
                <w:lang w:val="en-US"/>
              </w:rPr>
              <w:t xml:space="preserve"> (Xerox Phaser 3100MFP/S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 телефона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Затраты на зарплат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отрудник тех. Отде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отрудник бухгалте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отрудник отдела маркетин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5000</w:t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0"/>
      </w:tblGrid>
      <w:tr>
        <w:trPr>
          <w:trHeight w:val="31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24"/>
                <w:szCs w:val="24"/>
              </w:rPr>
              <w:t>Прочие расходы на организац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цены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ренда помещ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G интерн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ренда Транспортного сред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Дополнитель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>68000</w:t>
            </w:r>
          </w:p>
        </w:tc>
      </w:tr>
      <w:tr>
        <w:trPr>
          <w:trHeight w:val="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</w:tr>
    </w:tbl>
    <w:p>
      <w:pPr>
        <w:pStyle w:val="22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518541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блица 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счет затрат на внедре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54pt;mso-wrap-distance-left:9.05pt;mso-wrap-distance-right:9.05pt;mso-wrap-distance-top:0pt;mso-wrap-distance-bottom:0pt;margin-top:3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аблица 3. </w:t>
                      </w:r>
                      <w:r>
                        <w:rPr>
                          <w:sz w:val="24"/>
                          <w:szCs w:val="24"/>
                        </w:rPr>
                        <w:t>расчет затрат на внедрение проект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>Выше были просчитана стоимость всех элементов проекта по отдельности. Для того чтобы опередить степень рентабельности проекта необходимо примерно просчитать все возможные доходы и расходы планируемой организации на будущий период.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>Прибыль будет поступать в нашу организацию с рекламы, продажи рекламных площадей и\или от создания контента.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Цена рекламы определяется в зависимости от требований клиента т.е. все зависит от места расположения рекламы, работы затраченной на формирование рекламного блока и длительности рекламы. 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>Минимальная цена рекламы 100р. максимальная 8000р. в неделю. Для расчетов возьмем среднюю цену рекламы стоимостью в 4000р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Для примера возьмем 10 стендов и получение 90 клиентов к концу первого года </w:t>
      </w:r>
    </w:p>
    <w:p>
      <w:pPr>
        <w:pStyle w:val="22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ind w:hanging="0"/>
        <w:rPr>
          <w:szCs w:val="24"/>
        </w:rPr>
      </w:pPr>
      <w:r>
        <w:rPr>
          <w:szCs w:val="24"/>
        </w:rPr>
      </w:r>
    </w:p>
    <w:tbl>
      <w:tblPr>
        <w:tblW w:w="16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160"/>
        <w:gridCol w:w="1318"/>
        <w:gridCol w:w="1015"/>
        <w:gridCol w:w="1090"/>
        <w:gridCol w:w="1060"/>
        <w:gridCol w:w="1020"/>
        <w:gridCol w:w="1015"/>
        <w:gridCol w:w="1015"/>
        <w:gridCol w:w="1307"/>
        <w:gridCol w:w="1148"/>
        <w:gridCol w:w="1148"/>
        <w:gridCol w:w="1239"/>
      </w:tblGrid>
      <w:tr>
        <w:trPr>
          <w:trHeight w:val="30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затраты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Технический отдел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Отдел маркетинг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Бухгалтерия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ренда помещ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Аренда площаде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Затраты на маркетин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7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400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1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80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5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2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900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6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3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7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Доход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20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8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4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200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000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6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12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28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440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редняя стоимость рекламы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95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12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54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37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83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6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29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92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55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218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Нало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144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52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84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84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8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79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79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8748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70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266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4616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Дополните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Чистая прибыл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105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248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355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856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3520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2504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49808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415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7849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284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07184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 xml:space="preserve">Окупаемость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95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-105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192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98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>34408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05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FFFFFF"/>
                <w:sz w:val="24"/>
                <w:szCs w:val="24"/>
                <w:highlight w:val="black"/>
              </w:rPr>
            </w:pPr>
            <w:r>
              <w:rPr>
                <w:rFonts w:cs="Calibri;Century Gothic"/>
                <w:color w:val="FFFFFF"/>
                <w:sz w:val="24"/>
                <w:szCs w:val="24"/>
                <w:highlight w:val="black"/>
              </w:rPr>
              <w:t>77704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923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139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42648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17133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200024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FFFFFF"/>
                <w:sz w:val="24"/>
                <w:szCs w:val="24"/>
                <w:highlight w:val="black"/>
              </w:rPr>
            </w:pPr>
            <w:r>
              <w:rPr>
                <w:rFonts w:cs="Calibri;Century Gothic"/>
                <w:color w:val="FFFFFF"/>
                <w:sz w:val="24"/>
                <w:szCs w:val="24"/>
                <w:highlight w:val="black"/>
              </w:rPr>
              <w:t>5649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56492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Стоимость проекта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  <w:t>6599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/>
                <w:color w:val="000000"/>
                <w:sz w:val="24"/>
                <w:szCs w:val="24"/>
              </w:rPr>
            </w:r>
          </w:p>
        </w:tc>
      </w:tr>
    </w:tbl>
    <w:p>
      <w:pPr>
        <w:pStyle w:val="22"/>
        <w:ind w:hanging="0"/>
        <w:rPr>
          <w:szCs w:val="24"/>
        </w:rPr>
      </w:pPr>
      <w:r>
        <w:rPr>
          <w:szCs w:val="24"/>
        </w:rPr>
      </w:r>
    </w:p>
    <w:p>
      <w:pPr>
        <w:pStyle w:val="22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26670</wp:posOffset>
                </wp:positionV>
                <wp:extent cx="17145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тра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.1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</w:rPr>
                        <w:t>Затра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22"/>
        <w:ind w:hanging="0"/>
        <w:rPr>
          <w:szCs w:val="24"/>
        </w:rPr>
      </w:pPr>
      <w:r>
        <w:rPr>
          <w:szCs w:val="24"/>
        </w:rPr>
        <w:t>Проект окупается на седьмом месяце работы нашей компании.</w:t>
      </w:r>
    </w:p>
    <w:p>
      <w:pPr>
        <w:pStyle w:val="22"/>
        <w:ind w:firstLine="72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>Есть еще один важнейший критерий для формирования цены на наши услуги - это ее привлекательность для потребителей, так как существует много рекламных агентств, которые могут предоставить разнообразную рекламу потенциальным клиентам. Для того чтобы клиенты заинтересовались и пришли к нам, мы должны установить максимально низкую цену на свои услуги и в то же время в максимально короткие сроки окупить проект.</w:t>
      </w:r>
    </w:p>
    <w:p>
      <w:pPr>
        <w:pStyle w:val="Heading2"/>
        <w:ind w:firstLine="720"/>
        <w:rPr>
          <w:sz w:val="24"/>
          <w:szCs w:val="24"/>
        </w:rPr>
      </w:pPr>
      <w:bookmarkStart w:id="9" w:name="__RefHeading___Toc268802890"/>
      <w:bookmarkEnd w:id="9"/>
      <w:r>
        <w:rPr>
          <w:sz w:val="24"/>
          <w:szCs w:val="24"/>
        </w:rPr>
        <w:t>План продвижения продуктов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 xml:space="preserve">Целевой аудиторией нашей компании будут организации малого, среднего, крупного бизнеса. Мы будем предоставлять им возможность размещения рекламы на информационных стойках и интерактивных доски, так же будет возможность размещения реклама с привязкой к территории  и вывод контента только в тех местах, где это требует клиент\потребитель 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>1.Для успешного начала работы нашей компании необходимо сформировать имидж нашей организации в лице потенциальных клиентов. Прежде чем начать предлагать свои услуги на рынке рекламы города и лагеря нам нужно провести маркетинговую политику по привлечению внимания населения к нашей организации.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>Этот этап продвижения нашей компании будет состоять из пиар акций.  В пиар акции на этом этапе входит огласка нашей компании в СМИ с полным описанием наших услуг и их преимуществ над другими услугами на рынке.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>На предварительную рекламную компанию планируется потратить сумму в размере 50000-60000р.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 xml:space="preserve">2. После входа нашей организации на рынок будет проводится маркетинговая политика нацеленная на привлечение клиентов. 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>Так как нам необходимо в короткие сроки окупить стоимость проекта нам нужно привлечь как можно больше клиентов.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 xml:space="preserve">Для привлечения клиентов будут использоваться все виды рекламы от рекламы в газетах до интернет рекламы на таких сервисах как </w:t>
      </w:r>
      <w:r>
        <w:rPr>
          <w:szCs w:val="24"/>
          <w:lang w:val="en-US"/>
        </w:rPr>
        <w:t>Google</w:t>
      </w:r>
      <w:r>
        <w:rPr>
          <w:szCs w:val="24"/>
        </w:rPr>
        <w:t>.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>Этот этап продвижения компании является самым важным этапом развития, потому что именно на первом этапе развития компания получает основную часть клиентов и принимает свой облик в лице потребителей, который в  некоторых случаях невозможно изменить. Поэтому данный этап продвижения нашей организации является самым ответственным этапом развития и на него необходимы финансовые затраты в размере от 60000 до 80000т.р. Этот этап будет длиться пока узнаваемость нашей компании в городе не превысит 90% от населения.</w:t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  <w:t>3. После того как наша компания войдет на рынок и будет уверенно стоять на ногах необходимо поддерживать авторитет организации.</w:t>
      </w:r>
    </w:p>
    <w:p>
      <w:pPr>
        <w:pStyle w:val="22"/>
        <w:spacing w:lineRule="auto" w:line="360"/>
        <w:ind w:firstLine="720"/>
        <w:rPr/>
      </w:pPr>
      <w:r>
        <w:rPr>
          <w:szCs w:val="24"/>
        </w:rPr>
        <w:t xml:space="preserve">На этом этапе финансовые вложения в маркетинг будут минимальны. А для поддержания имиджа будут внедряться новые сервисы, такие как статистика показов рекламы на сейте нашей организации и других сервисов повышающих удобство работы с нашей компани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и проведены социологические опросы, в результате которых было выявлено, что 70% опрошенной аудитории (участники Бизнес – фестиваля, приезжие отдыхающие, местные жители) заинтересовались технологией </w:t>
      </w:r>
      <w:r>
        <w:rPr>
          <w:rFonts w:cs="Times New Roman" w:ascii="Times New Roman" w:hAnsi="Times New Roman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gnage</w:t>
      </w:r>
      <w:r>
        <w:rPr>
          <w:rFonts w:cs="Times New Roman" w:ascii="Times New Roman" w:hAnsi="Times New Roman"/>
          <w:sz w:val="24"/>
          <w:szCs w:val="24"/>
        </w:rPr>
        <w:t xml:space="preserve"> и хотели бы увидеть ее дальнейшую реализацию; 50% - хотели бы разместить свою рекламу через данную технолог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хнология на территории ФДООЦ «Смена» была апробирована посредством рекламы, для чего было получено разрешение у заместителя генерального директора ФДООЦ «Смена» Иванюшкиной Н.Н. на использование мониторов в холлах корпусов, также были заключены 5 договоров на предоставление рекламных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влечения инвесторов проект «Внедрение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gnage</w:t>
      </w:r>
      <w:r>
        <w:rPr>
          <w:rFonts w:cs="Times New Roman" w:ascii="Times New Roman" w:hAnsi="Times New Roman"/>
          <w:sz w:val="24"/>
          <w:szCs w:val="24"/>
        </w:rPr>
        <w:t>» участвует в выставке «МИНИ ЭКСПО 2010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проекта на территории ФДООЦ «Смена» руководству лагеря было передано бизнес-предложение о размещении информационных стоек и интерактивных досок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20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outlineLvl w:val="4"/>
    </w:pPr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sz w:val="24"/>
      <w:lang w:val="ru-RU" w:bidi="ar-SA"/>
    </w:rPr>
  </w:style>
  <w:style w:type="character" w:styleId="2">
    <w:name w:val=" Знак Знак2"/>
    <w:basedOn w:val="Style9"/>
    <w:qFormat/>
    <w:rPr>
      <w:sz w:val="24"/>
      <w:lang w:val="ru-RU" w:bidi="ar-SA"/>
    </w:rPr>
  </w:style>
  <w:style w:type="character" w:styleId="1">
    <w:name w:val=" Знак Знак1"/>
    <w:basedOn w:val="Style9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6">
    <w:name w:val=" Знак Знак6"/>
    <w:basedOn w:val="Style9"/>
    <w:qFormat/>
    <w:rPr>
      <w:b/>
      <w:lang w:val="ru-RU" w:bidi="ar-SA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4">
    <w:name w:val=" Знак Знак4"/>
    <w:basedOn w:val="Style9"/>
    <w:qFormat/>
    <w:rPr>
      <w:lang w:val="ru-RU" w:bidi="ar-SA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60" w:after="0"/>
      <w:ind w:left="567" w:hanging="141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left="567" w:hanging="141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9:00Z</dcterms:created>
  <dc:creator>Николай Шутенко</dc:creator>
  <dc:description/>
  <cp:keywords/>
  <dc:language>en-US</dc:language>
  <cp:lastModifiedBy>USER</cp:lastModifiedBy>
  <cp:lastPrinted>2010-05-28T06:29:00Z</cp:lastPrinted>
  <dcterms:modified xsi:type="dcterms:W3CDTF">2010-08-25T10:02:00Z</dcterms:modified>
  <cp:revision>5</cp:revision>
  <dc:subject/>
  <dc:title>МОДУЛЬ 1</dc:title>
</cp:coreProperties>
</file>