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          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Бизнес-план</w:t>
        <w:br/>
        <w:t xml:space="preserve">   </w:t>
        <w:br/>
        <w:t> </w:t>
      </w:r>
    </w:p>
    <w:p>
      <w:pPr>
        <w:pStyle w:val="Contents1"/>
        <w:tabs>
          <w:tab w:val="clear" w:pos="708"/>
          <w:tab w:val="right" w:pos="9345" w:leader="dot"/>
        </w:tabs>
        <w:jc w:val="center"/>
        <w:rPr/>
      </w:pPr>
      <w:r>
        <w:rPr>
          <w:sz w:val="32"/>
          <w:szCs w:val="32"/>
        </w:rPr>
        <w:br/>
        <w:t>      ПБОЮЛ «Производство по утилизации автомобильных шин»</w:t>
        <w:b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  <w:drawing>
          <wp:inline distT="0" distB="0" distL="0" distR="0">
            <wp:extent cx="5937250" cy="134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ководитель проекта – </w:t>
      </w:r>
    </w:p>
    <w:p>
      <w:pPr>
        <w:pStyle w:val="Normal"/>
        <w:jc w:val="right"/>
        <w:rPr/>
      </w:pPr>
      <w:r>
        <w:rPr/>
        <w:t>Кузина Глафира Викторовна</w:t>
      </w:r>
    </w:p>
    <w:p>
      <w:pPr>
        <w:pStyle w:val="Normal"/>
        <w:jc w:val="right"/>
        <w:rPr/>
      </w:pPr>
      <w:r>
        <w:rPr/>
        <w:t>Тел. 89080668605, 89604779759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jc w:val="right"/>
        <w:rPr/>
      </w:pPr>
      <w:r>
        <w:rPr/>
        <w:t> </w:t>
      </w:r>
      <w:r>
        <w:rPr/>
        <w:t>Проект подготовлен:</w:t>
        <w:br/>
        <w:t>                                Кузиной Глафирой Викторовной,</w:t>
      </w:r>
    </w:p>
    <w:p>
      <w:pPr>
        <w:pStyle w:val="Normal"/>
        <w:jc w:val="right"/>
        <w:rPr/>
      </w:pPr>
      <w:r>
        <w:rPr/>
        <w:t>Богдановским Александром Сергеевичем</w:t>
      </w:r>
    </w:p>
    <w:p>
      <w:pPr>
        <w:pStyle w:val="Normal"/>
        <w:jc w:val="right"/>
        <w:rPr/>
      </w:pPr>
      <w:r>
        <w:rPr/>
        <w:t>Делегация из Челябинской области</w:t>
      </w:r>
    </w:p>
    <w:p>
      <w:pPr>
        <w:pStyle w:val="Normal"/>
        <w:jc w:val="right"/>
        <w:rPr/>
      </w:pPr>
      <w:r>
        <w:rPr/>
        <w:t>г.Магнитогорс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Экспертное заключение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напа - Сукко </w:t>
      </w:r>
    </w:p>
    <w:p>
      <w:pPr>
        <w:pStyle w:val="Normal"/>
        <w:jc w:val="center"/>
        <w:rPr/>
      </w:pPr>
      <w:r>
        <w:rPr/>
        <w:t xml:space="preserve">2010 </w:t>
      </w:r>
    </w:p>
    <w:p>
      <w:pPr>
        <w:pStyle w:val="Normal"/>
        <w:jc w:val="center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786754">
            <w:r>
              <w:rPr>
                <w:rStyle w:val="IndexLink"/>
                <w:lang w:val="en-US" w:eastAsia="en-US"/>
              </w:rPr>
              <w:t>Резюме иссле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55">
            <w:r>
              <w:rPr>
                <w:rStyle w:val="IndexLink"/>
                <w:lang w:val="en-US" w:eastAsia="en-US"/>
              </w:rPr>
              <w:t>1. Корпоративная стратег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56">
            <w:r>
              <w:rPr>
                <w:rStyle w:val="IndexLink"/>
                <w:lang w:val="en-US" w:eastAsia="en-US"/>
              </w:rPr>
              <w:t>2. Продуктовая стратеги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57">
            <w:r>
              <w:rPr>
                <w:rStyle w:val="IndexLink"/>
                <w:lang w:val="en-US" w:eastAsia="en-US"/>
              </w:rPr>
              <w:t>3. Оценка рынка сбыт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58">
            <w:r>
              <w:rPr>
                <w:rStyle w:val="IndexLink"/>
                <w:lang w:val="en-US" w:eastAsia="en-US"/>
              </w:rPr>
              <w:t>4. Ценовая политик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59">
            <w:r>
              <w:rPr>
                <w:rStyle w:val="IndexLink"/>
                <w:lang w:val="en-US" w:eastAsia="en-US"/>
              </w:rPr>
              <w:t>5. Организационный план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60">
            <w:r>
              <w:rPr>
                <w:rStyle w:val="IndexLink"/>
                <w:lang w:val="en-US" w:eastAsia="en-US"/>
              </w:rPr>
              <w:t>6. Производственный план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61">
            <w:r>
              <w:rPr>
                <w:rStyle w:val="IndexLink"/>
                <w:lang w:val="en-US" w:eastAsia="en-US"/>
              </w:rPr>
              <w:t>7. Финансовый план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8786762">
            <w:r>
              <w:rPr>
                <w:rStyle w:val="IndexLink"/>
                <w:lang w:val="en-US" w:eastAsia="en-US"/>
              </w:rPr>
              <w:t>Заключение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268786754"/>
      <w:bookmarkEnd w:id="0"/>
      <w:r>
        <w:rPr/>
        <w:t>Резюме исследова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анный бизнес-проект был составлен согласно методике «ЮНИДО», используемой во многих зарубежных странах. В основе предлагаемого бизнес-проекта лежит способ переработки резиносодержащих и полимерных отходов (в данном случае изношенных автомобильных шин) методом пиролиза, конечным результатом которого является не только уничтожение вредных и практически не разлагающихся отходов, но и получение на конечной стадии процесса переработки высоко ликвидных продуктов, жизненно важных для деятельности человека. Данное производство является не только экономически выгодным, но также социально необходимы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целями бизнес-проекта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олучение прибыли благодаря созданию производственного предприятия за счет реализации полученных продуктов в ходе утилизации резин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улучшение экологической атмосферы на близлежащей территор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удовлетворенность внешних и внутренних потребителе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создание дополнительных рабочих мест в условиях экономической нестабильности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5) внедрение современных технолог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6) </w:t>
      </w:r>
      <w:r>
        <w:rPr/>
        <w:t xml:space="preserve">ориентир на профессиональную деятельность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курентное преимущество технологии – использование нетрадиционного сырья с решением экологической проблемы.</w:t>
        <w:tab/>
      </w:r>
    </w:p>
    <w:p>
      <w:pPr>
        <w:pStyle w:val="Heading1"/>
        <w:jc w:val="center"/>
        <w:rPr/>
      </w:pPr>
      <w:bookmarkStart w:id="1" w:name="__RefHeading___Toc268786755"/>
      <w:bookmarkEnd w:id="1"/>
      <w:r>
        <w:rPr/>
        <w:t>1. Корпоративная стратег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лавный рыночный смысл деятельности (миссия) фирмы – стремление к комплексному решению проблемы экологии по вопросам утилизации изношенной резины через непосредственную утилизацию автомобильных шин путем пиролиза с последующим получением ценных продуктов – жидкого топлива, горючего газа, углеродистого остатка (резинококс), металл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ирма намерена налаживать партнерство в различных сферах деятельности. Сферы деятельности данного предприятия широки. Сотрудничество осуществляется с предприятиями, реализующими полученные продукты. Жидкое топливо могут покупать различные предприятия напрямую реализующие продукцию (для личного потребления) или через посредников (для последующего потребления). Возможно применение горючего газа для собственных нужд предприятия, а также сторонняя продажа для нужд населения или привлекаемых со стороны предприятий. Металлокорд, получаемы в ходе пиролиза, также используем для дальнейшего потребления и продажи на сторону. Фирма намерена налаживать партнерство в различных сферах деятельности. Способность к эффективному партнерству в реализации продуктов производства – один из критических факторов успеха. А усиливать рыночные позиции в регионах компания предполагает через развитие сотрудничества с квалифицированными посредниками путем формирования собственной сбытовой сети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дачи и перспективы фирм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сширение профиля предприятия за счет создания собственных линий для последующей переработки полученных продуктов в ходе пиролиза изношенной резин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здание целого комплекса предприятий, связанных одной производственной лини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аживание партнерства с фирмами непосредственно потребляющие первостадийные продукты, а также с фирмами, реализующие и потребляющие продукты второй стад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ние промышленного инжинирин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а производства в соответствии с экологическим менеджмен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учение соответствующих лицензий на ту или иную деятельность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существующего и потенциального спроса покупателя на товары и услуги посредством комплексного исследования состояния рынка и перспектив его разви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ганизация научно-исследовательской деятельности по созданию новых образцов экологически чистой продукции, а также экологизация прежних моделей в соответствии с запросами потребит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ординация и планирование производства соответствующей продукции, инвестирование и финансирование природо-охранных мероприят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ение наиболее эффективных форм и методов сбыта прод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гулирование всей экономической деятельности с учетом экологических требований к транспортировке и техническому обслуживанию продукции.</w:t>
      </w:r>
    </w:p>
    <w:p>
      <w:pPr>
        <w:pStyle w:val="Heading1"/>
        <w:jc w:val="center"/>
        <w:rPr/>
      </w:pPr>
      <w:bookmarkStart w:id="2" w:name="__RefHeading___Toc268786756"/>
      <w:bookmarkEnd w:id="2"/>
      <w:r>
        <w:rPr/>
        <w:t>2. Продуктовая стратег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Динамический рост парка колесного транспорта приводит к постоянному накоплению изношенных шин. Согласно проведенному маркетинговому исследования можно отметить, что на территории города Анапы и прилегающей территории находится около 48 зарегистрированных индивидуальных предприятий «Шиномонтаж». Накопление за месяц составляет 1-2,5 тонны от одного предприятия. Следовательно за год накопление составляет около 1000 тонн в среднем по всей территории Анап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ыли проведены опросы на следующих предприятиях «Шиномонтаж»: г.Анапы ул.Виноградная д.11, Объездная д.1 «А», Объездная д.16 «Б», Астраханская д.100, Астраханская д.106, Советская д.6 «А», Советская д.2 «А»,   Промышленная д.12 «А»; п.Сукко Пятый проезд д.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шедшие из эксплуатации шины являются источником длительного загрязнения окружающей среды: шины не подвергаются биологическому разложению; они огнеопасны и в случае возгорания погасить их достаточно сложно. При складировании шины являются идеальным местом размножения грызунов, кровососущих насекомых и служат источником инфекционных заболеваний. Закопанные в землю шины разлагаются в естественных условиях не менее 100 л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обо остро стоит проблема накопления шин в мегаполисах и промышленно развитых районах страны: в автохозяйствах, на аэродромах, промышленных, сельскохозяйственных, шиномонтажных предприятиях автосервиса, углеобогатительных, горно-обогатительных комбинатах и т.д. Так, объем образования изношенных шин в Москве (по разным источникам) колеблется от 35 до 100 тыс. т/год, в Челябинской области более 75 тыс. т/год.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месте с тем амортизированные автомобильные шины содержат в себе ценное сырье: каучук, металлический и текстильный кор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смотря на многообразие известных в настоящее время способов утилизации автомобильных шин, эта проблема в большинстве государств с достаточной экологической и экономической эффективностью не решен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снове данного бизнес-проекта лежит способ переработки резиносодержащих и полимерных отходов (в данном случае изношенных автомобильных шин) методом пиролиза на установке со съемными ретор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ереработка изношенных автомобильных шин осуществляется с целью их утилизации и получения ценных продуктов – жидкого топлива, горючего газа, углеродистого остатка (резинококс), металл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иролиз (от греч. </w:t>
      </w:r>
      <w:r>
        <w:rPr>
          <w:lang w:val="en-US"/>
        </w:rPr>
        <w:t>Pyr</w:t>
      </w:r>
      <w:r>
        <w:rPr/>
        <w:t xml:space="preserve"> – огонь, жар и </w:t>
      </w:r>
      <w:r>
        <w:rPr>
          <w:lang w:val="en-US"/>
        </w:rPr>
        <w:t>Lysis</w:t>
      </w:r>
      <w:r>
        <w:rPr/>
        <w:t xml:space="preserve"> – разложение, распад) - термическое разложение органических соединений (древесины, нефтепродуктов, угля и прочего) без доступа воздуха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 xml:space="preserve">На основании обзора технической информации и экспериментальных данных по качеству жидкий продукт пиролиза изношенных автопокрышек можно классифицировать, как </w:t>
      </w:r>
      <w:r>
        <w:rPr>
          <w:u w:val="single"/>
        </w:rPr>
        <w:t xml:space="preserve">топливо печное бытовое </w:t>
      </w:r>
      <w:r>
        <w:rPr/>
        <w:t xml:space="preserve">и наметить следующие направления его использования: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1. В качестве печного бытового топлива для сжигания в котельных различного вида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 xml:space="preserve">2. В качестве альтернативной замены мазута при отапливания теплиц и скотных дворов. </w:t>
      </w:r>
    </w:p>
    <w:p>
      <w:pPr>
        <w:pStyle w:val="Normal"/>
        <w:spacing w:lineRule="auto" w:line="360"/>
        <w:ind w:firstLine="540"/>
        <w:rPr/>
      </w:pPr>
      <w:r>
        <w:rPr/>
        <w:t>3. Для разгонки на тяжелую мазутную,  дизельную, бензиновую, керосиновую фракции на нефтеперерабатывающих предприятиях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 xml:space="preserve">Направления использования </w:t>
      </w:r>
      <w:r>
        <w:rPr>
          <w:u w:val="single"/>
        </w:rPr>
        <w:t>твердого продукта пиролиза – углеродсодержащего остатка: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>1. Как технический углерод в качестве наполнителя при составлении резиновых смесей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2.  Как сорбент при очистке сточных вод от ионов тяжелых металлов, фенолов, нефтепродуктов и газовых выбросов и стоков промышленных предприятий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3. Как активированный уголь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4. Как компонент угольных шихт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5. Как добавка к топливу (углю) для сжигания в котельных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6. В качестве топливной добавки к углю в технологии выплавки стали в конвертере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7. Как вспениватель и карбюризатор при выплавке стали в современных электродуговых печах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8. Как углеродистый восстановитель для электротермических производств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/>
        <w:t>9. В качестве топлива для агломерации руд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540"/>
        <w:jc w:val="both"/>
        <w:rPr/>
      </w:pPr>
      <w:r>
        <w:rPr>
          <w:u w:val="single"/>
        </w:rPr>
        <w:t>Кордовый металлический лом</w:t>
      </w:r>
      <w:r>
        <w:rPr/>
        <w:t xml:space="preserve">, извлеченный методом пиролиза автомобильных шин, применяется для последующей переработки в металл, а в нашем случае реализуется как металлолом.  </w:t>
      </w:r>
    </w:p>
    <w:p>
      <w:pPr>
        <w:pStyle w:val="Heading1"/>
        <w:jc w:val="center"/>
        <w:rPr/>
      </w:pPr>
      <w:bookmarkStart w:id="3" w:name="__RefHeading___Toc268786757"/>
      <w:bookmarkEnd w:id="3"/>
      <w:r>
        <w:rPr/>
        <w:t>3. Оценка рынка сбы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вязи с получением трех продуктов пиролиза рынок сбыта определяется отдельно для каждого продукт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Если говорить в целом о рынке сбыта, то можно выделить основные тенденции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родукты пиролиза востребованы не только в промышленности, но и в сельскохозяйственной и транспортной сфе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Широкий спектр продуктов пиролиза позволяет заключать контракты со многими потребителями, и вследствие чего репутация фирмы раст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Ассортимент продукции не требует больших рекламных затрат, из-за своей первой необходимости многим предприят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потребителями продуктов пиролиза, выявленные в ходе маркетинговых исследований являются следующие организации: «Тепловые сети», «Очистные сооружения», «Водоканал», «Металлобазы».</w:t>
      </w:r>
    </w:p>
    <w:p>
      <w:pPr>
        <w:pStyle w:val="Heading1"/>
        <w:jc w:val="center"/>
        <w:rPr/>
      </w:pPr>
      <w:bookmarkStart w:id="4" w:name="__RefHeading___Toc268786758"/>
      <w:bookmarkEnd w:id="4"/>
      <w:r>
        <w:rPr/>
        <w:t>4. Ценовая политика</w:t>
      </w:r>
    </w:p>
    <w:p>
      <w:pPr>
        <w:pStyle w:val="Normal"/>
        <w:spacing w:lineRule="auto" w:line="360"/>
        <w:ind w:firstLine="540"/>
        <w:rPr/>
      </w:pPr>
      <w:r>
        <w:rPr/>
        <w:t>Проведены исследования по критерию ценовой политики на территории г.Анапы (предприятия, реализующие данную продукцию):</w:t>
      </w:r>
    </w:p>
    <w:p>
      <w:pPr>
        <w:pStyle w:val="Normal"/>
        <w:spacing w:lineRule="auto" w:line="360"/>
        <w:ind w:firstLine="540"/>
        <w:rPr/>
      </w:pPr>
      <w:r>
        <w:rPr/>
        <w:t>Газ.природный – 3,33-4,3 руб/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/>
        <w:t>Печное топливо – 8-12 руб. за 1 л.</w:t>
      </w:r>
    </w:p>
    <w:p>
      <w:pPr>
        <w:pStyle w:val="Normal"/>
        <w:spacing w:lineRule="auto" w:line="360"/>
        <w:ind w:firstLine="540"/>
        <w:rPr/>
      </w:pPr>
      <w:r>
        <w:rPr/>
        <w:t>Углеродсодержащий остаток – 18 руб. за кг.</w:t>
      </w:r>
    </w:p>
    <w:p>
      <w:pPr>
        <w:pStyle w:val="Normal"/>
        <w:spacing w:lineRule="auto" w:line="360"/>
        <w:ind w:firstLine="540"/>
        <w:rPr/>
      </w:pPr>
      <w:r>
        <w:rPr/>
        <w:t>Металлокорд – 7450 руб. за 1 тонну.</w:t>
      </w:r>
    </w:p>
    <w:p>
      <w:pPr>
        <w:pStyle w:val="Normal"/>
        <w:spacing w:lineRule="auto" w:line="360"/>
        <w:ind w:firstLine="540"/>
        <w:rPr/>
      </w:pPr>
      <w:r>
        <w:rPr/>
        <w:t>Нами же цены на такие же продукты уменьшены в целях привлечения покупателей.</w:t>
      </w:r>
    </w:p>
    <w:p>
      <w:pPr>
        <w:pStyle w:val="Heading1"/>
        <w:jc w:val="center"/>
        <w:rPr/>
      </w:pPr>
      <w:bookmarkStart w:id="5" w:name="__RefHeading___Toc268786759"/>
      <w:bookmarkEnd w:id="5"/>
      <w:r>
        <w:rPr/>
        <w:t>5. Организационный пла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Штат на данном предприятии состоит из 5 работников. С последующим увеличением производственной мощности возможно расширение штата. Штатное расписание и заработная плата сотрудников месячная представлена в таблице: 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960"/>
        <w:gridCol w:w="2320"/>
        <w:gridCol w:w="1580"/>
      </w:tblGrid>
      <w:tr>
        <w:trPr>
          <w:trHeight w:val="420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атное расписание и заработная плата сотрудников магазина</w:t>
            </w:r>
          </w:p>
        </w:tc>
      </w:tr>
      <w:tr>
        <w:trPr>
          <w:trHeight w:val="7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челове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работная плата на человека, 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заработная плата, руб.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о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инжене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механик-снабжене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ДФЛ начислено и удержан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2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числение в бюджетный фонды (ЕСН) осуществляется по общей ставке 26% и представлены в таблице</w:t>
      </w:r>
      <w:r>
        <w:rPr/>
        <w:t>:</w:t>
      </w:r>
    </w:p>
    <w:tbl>
      <w:tblPr>
        <w:tblW w:w="10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62"/>
        <w:gridCol w:w="2346"/>
      </w:tblGrid>
      <w:tr>
        <w:trPr>
          <w:trHeight w:val="300" w:hRule="atLeast"/>
        </w:trPr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исления в фонды социального страхования в месяц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ая ставк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отчислений, руб.</w:t>
            </w:r>
          </w:p>
        </w:tc>
      </w:tr>
      <w:tr>
        <w:trPr>
          <w:trHeight w:val="3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6</w:t>
            </w:r>
          </w:p>
        </w:tc>
      </w:tr>
      <w:tr>
        <w:trPr>
          <w:trHeight w:val="3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бязательного медицинского страх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0</w:t>
            </w:r>
          </w:p>
        </w:tc>
      </w:tr>
      <w:tr>
        <w:trPr>
          <w:trHeight w:val="36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фонд обязательного медицинского страх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4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Годовой Фонд Оплаты Труда (ФОТ) составляет: (19240+74000)*12=1 118 880 руб.</w:t>
      </w:r>
    </w:p>
    <w:p>
      <w:pPr>
        <w:pStyle w:val="Heading1"/>
        <w:jc w:val="center"/>
        <w:rPr/>
      </w:pPr>
      <w:bookmarkStart w:id="6" w:name="__RefHeading___Toc268786760"/>
      <w:bookmarkEnd w:id="6"/>
      <w:r>
        <w:rPr/>
        <w:t>6. Производственный план.</w:t>
      </w:r>
    </w:p>
    <w:p>
      <w:pPr>
        <w:pStyle w:val="Style11"/>
        <w:spacing w:lineRule="auto" w:line="360" w:before="0" w:after="0"/>
        <w:ind w:firstLine="539"/>
        <w:jc w:val="both"/>
        <w:rPr/>
      </w:pPr>
      <w:r>
        <w:rPr/>
        <w:t>Производственный комплекс представляет собой сборную установку общей площадью 17,5 кв. м и высотой 10 метров, которая может перерабатывать до 5 тонн сырья в сутки. Кроме того, производственный участок включает в себя склад сырья (изношенные автопокрышки и пластмассы), участок подготовки сырья (разделка шин на куски), склады готовой продукции: склад жидкого топлива, склад технического углерода, участок складирования металлолома (металлокорд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технологического процесса и всей деятельности предприятия понадобится следующее оборудование:</w:t>
      </w:r>
    </w:p>
    <w:tbl>
      <w:tblPr>
        <w:tblW w:w="10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00"/>
        <w:gridCol w:w="1440"/>
        <w:gridCol w:w="1596"/>
        <w:gridCol w:w="1860"/>
      </w:tblGrid>
      <w:tr>
        <w:trPr>
          <w:trHeight w:val="255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орудования фирмы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оборудования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службы, л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оборудования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всего оборудования, руб.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переработ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лодильные каме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ьюте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нт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000</w:t>
            </w:r>
          </w:p>
        </w:tc>
      </w:tr>
    </w:tbl>
    <w:p>
      <w:pPr>
        <w:pStyle w:val="Heading1"/>
        <w:jc w:val="center"/>
        <w:rPr/>
      </w:pPr>
      <w:bookmarkStart w:id="7" w:name="__RefHeading___Toc268786761"/>
      <w:bookmarkEnd w:id="7"/>
      <w:r>
        <w:rPr/>
        <w:t>7. Финансовый пла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 экономическим расчетам себестоимость одной загрузки (2 тонны изношенных шин) на таком предприятии составляет 7561, 50 рублей, а выручка при продаже полученных продуктов пиролиза – 13800 руб. Технологический процесс длится около 6 часов с учетом часовой работы персонала обслужи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блица 5. Средние рыночные цены на продукцию и расчет выручки.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80"/>
        <w:gridCol w:w="3100"/>
        <w:gridCol w:w="2740"/>
      </w:tblGrid>
      <w:tr>
        <w:trPr>
          <w:trHeight w:val="5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ук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за ед., кг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аемое кол-во продуктов с одной загрузки (2 тонны шин), кг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ыручки</w:t>
            </w:r>
          </w:p>
        </w:tc>
      </w:tr>
      <w:tr>
        <w:trPr>
          <w:trHeight w:val="2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дкое печное топлив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</w:t>
            </w:r>
          </w:p>
        </w:tc>
      </w:tr>
      <w:tr>
        <w:trPr>
          <w:trHeight w:val="3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кокс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аллокор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>
          <w:trHeight w:val="34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8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блица 6. Расчет прибыли.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58"/>
        <w:gridCol w:w="1800"/>
        <w:gridCol w:w="2160"/>
        <w:gridCol w:w="2740"/>
      </w:tblGrid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тон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загрузка (2 тонны ши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чная норма - 240 тонн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норма - 2880 тонн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1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38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88560,00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, в т.ч. НД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6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2000,00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без НД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7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94,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389,8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0677,97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НД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2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5,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610,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1322,03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6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3,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009,8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2117,97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прибыл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6,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1,9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0423,59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тая прибыль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3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6,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807,8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1694,3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таблице представлен расчет чистого денежного потока средств:</w:t>
      </w:r>
    </w:p>
    <w:tbl>
      <w:tblPr>
        <w:tblW w:w="8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20"/>
        <w:gridCol w:w="1384"/>
        <w:gridCol w:w="1384"/>
        <w:gridCol w:w="1273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оки денежных средств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срок, Т перио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го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то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0677,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0677,9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06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0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0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0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ито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48717,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48717,9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487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то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е затра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1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1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(НДС, Налог на прибыль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745,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745,6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745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отток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64307,1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29307,1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29307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стый поток денеж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84410,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19410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19410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/>
      </w:pPr>
      <w:bookmarkStart w:id="8" w:name="__RefHeading___Toc268786762"/>
      <w:bookmarkEnd w:id="8"/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блема использования изношенных шин имеет также существенное экономическое значение, поскольку потребности хозяйства в природных ресурсах непрерывно растут, а их стоимость постоянно повышается. Этому способствуют и стремительно растущие цены не нефть, которая является одним из главных компонентов при производстве новых ш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этому переработка и вторичное использование вышедших из эксплуатации шин имеют важное экономическое и экологическое знач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ффект от применения разработки: экологический, экономический и социальны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спех реализации данного бизнес-плана будет при наличии команды технических специалистов, инвестора, соисполнителей и изготовителей, заинтересованные данной проблематикой и коммерческой выгодностью создаваемого предприят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900" w:right="38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firstLine="567"/>
      <w:outlineLvl w:val="7"/>
    </w:pPr>
    <w:rPr>
      <w:b/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57"/>
      <w:ind w:firstLine="562"/>
      <w:outlineLvl w:val="8"/>
    </w:pPr>
    <w:rPr>
      <w:b/>
      <w:color w:val="000000"/>
      <w:spacing w:val="-3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 Знак Знак6"/>
    <w:basedOn w:val="Style8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b/>
      <w:color w:val="000000"/>
      <w:spacing w:val="-3"/>
      <w:sz w:val="28"/>
      <w:szCs w:val="28"/>
      <w:lang w:val="ru-RU" w:bidi="ar-SA"/>
    </w:rPr>
  </w:style>
  <w:style w:type="character" w:styleId="4">
    <w:name w:val=" Знак Знак4"/>
    <w:basedOn w:val="Style8"/>
    <w:qFormat/>
    <w:rPr>
      <w:b/>
      <w:color w:val="000000"/>
      <w:spacing w:val="-3"/>
      <w:sz w:val="28"/>
      <w:szCs w:val="28"/>
      <w:lang w:val="ru-RU" w:bidi="ar-SA"/>
    </w:rPr>
  </w:style>
  <w:style w:type="character" w:styleId="Postbody1">
    <w:name w:val="postbody1"/>
    <w:basedOn w:val="Style8"/>
    <w:qFormat/>
    <w:rPr>
      <w:sz w:val="18"/>
      <w:szCs w:val="18"/>
    </w:rPr>
  </w:style>
  <w:style w:type="character" w:styleId="3">
    <w:name w:val=" Знак Знак3"/>
    <w:basedOn w:val="Style8"/>
    <w:qFormat/>
    <w:rPr>
      <w:sz w:val="24"/>
      <w:szCs w:val="24"/>
      <w:lang w:val="ru-RU" w:bidi="he-IL"/>
    </w:rPr>
  </w:style>
  <w:style w:type="character" w:styleId="2">
    <w:name w:val=" Знак Знак2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b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8:00Z</dcterms:created>
  <dc:creator>-</dc:creator>
  <dc:description/>
  <cp:keywords/>
  <dc:language>en-US</dc:language>
  <cp:lastModifiedBy>USER</cp:lastModifiedBy>
  <cp:lastPrinted>2010-04-01T08:16:00Z</cp:lastPrinted>
  <dcterms:modified xsi:type="dcterms:W3CDTF">2010-08-25T07:51:00Z</dcterms:modified>
  <cp:revision>4</cp:revision>
  <dc:subject/>
  <dc:title>1</dc:title>
</cp:coreProperties>
</file>