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БИЗНЕС –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ЕДПРИНИМАТЕЛЬСКОГО ПРО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екта:  «А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иор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и проекта: А.И. Сила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: А.И. Силаева, А.Д. Половникова, Э.О. Коновалова, А.Н. Камакина, Д.И. Сютк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95178883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Экспертное заключение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азработки плана «5»  августа  2010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езюме</w:t>
      </w:r>
    </w:p>
    <w:p>
      <w:pPr>
        <w:pStyle w:val="Style16"/>
        <w:numPr>
          <w:ilvl w:val="1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оекта: «А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иори»</w:t>
      </w:r>
    </w:p>
    <w:p>
      <w:pPr>
        <w:pStyle w:val="Style16"/>
        <w:numPr>
          <w:ilvl w:val="1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, заинтересованные в проект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аева А.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уть проекта (цель проекта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довлетворение потребностей людей в демонстрации собственной индивидуализации посредством художественного оформления одежды и аксессуаров путем предоставления следующих услуг: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роспись одежды под индивидуальный заказ: оформление футболок, маек, джинсов, рубашек, сумок и др., с нанесением рекламы, а также рисунков и надписей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и художественная роспись сумки, рюкзака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и художественная роспись борцовки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сессия и печать на футболке.</w:t>
      </w:r>
    </w:p>
    <w:p>
      <w:pPr>
        <w:pStyle w:val="Style16"/>
        <w:numPr>
          <w:ilvl w:val="1"/>
          <w:numId w:val="6"/>
        </w:numPr>
        <w:spacing w:lineRule="auto" w:line="360"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реализации проект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24 июля по 7 августа 2009 года.  </w:t>
      </w:r>
    </w:p>
    <w:p>
      <w:pPr>
        <w:pStyle w:val="Style16"/>
        <w:numPr>
          <w:ilvl w:val="1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роект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оект реализовывался в несколько этапов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360" w:firstLine="6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24 июля по 25 августа – анализ средовых условий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360" w:firstLine="6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26 июля по 28 июля – проведение рекламной кампании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360" w:firstLine="6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26 июля по 10 августа – работа с клиентами, приём и выполнение заказов.</w:t>
      </w:r>
    </w:p>
    <w:p>
      <w:pPr>
        <w:pStyle w:val="Style16"/>
        <w:numPr>
          <w:ilvl w:val="1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имущества проекта:</w:t>
      </w:r>
      <w:r>
        <w:rPr>
          <w:rFonts w:cs="Times New Roman" w:ascii="Times New Roman" w:hAnsi="Times New Roman"/>
          <w:i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рамках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Бизнес – фестиваля учащейся и студенческой молодёжи им. В.В. Быкова услуги, предоставляемые проектом «А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иори», пользуются спросом, поскольку являются отражением творческих пожеланий заказчика, подчеркивают индивидуальность, создают неповторимый стиль и могут использоваться в качестве рекламы.</w:t>
      </w:r>
    </w:p>
    <w:p>
      <w:pPr>
        <w:pStyle w:val="Style16"/>
        <w:spacing w:lineRule="auto" w:line="360" w:before="0" w:after="0"/>
        <w:ind w:left="53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имущество заключается в качестве и широте спектра предоставляемых услуг, что позволяет клиенту сэкономить время.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сточники финансирования проект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 проекта составляют собственные средства участников проектной группы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Новых рабочих мест: 5 человек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Местоположение производства, наличие производственной инфраструктуры: производство выгодно расположено с точки зрения близости к потребителям, охватывает различные целевые группы, для каждой из которых разработано индивидуальное  коммерческое предложение. Эффективность месторасположения характеризуется близостью к материалам,  поставщикам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Выводы о ценности проекта для социально-экономического развития территории, конкретной организации: создаёт новые рабочие места, проект позволяет претворить в жизнь творческие идеи заказчиков и позволяет создать неповторимый стиль клиента.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2.   Описание предприятия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  Дата создания конкурса: 25 июля 2009 г. </w:t>
      </w:r>
    </w:p>
    <w:p>
      <w:pPr>
        <w:pStyle w:val="Style16"/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Юридическая форма: Индивидуальный предприниматель</w:t>
      </w:r>
      <w:r>
        <w:rPr>
          <w:rFonts w:cs="Times New Roman" w:ascii="Times New Roman" w:hAnsi="Times New Roman"/>
          <w:i/>
          <w:sz w:val="28"/>
          <w:szCs w:val="28"/>
        </w:rPr>
        <w:t xml:space="preserve"> (см. приложение № 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редители: Силаева А.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Основные группы производимой продукции:</w:t>
      </w:r>
    </w:p>
    <w:p>
      <w:pPr>
        <w:pStyle w:val="Style16"/>
        <w:numPr>
          <w:ilvl w:val="2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Художественная роспись одежды под индивидуальный заказ: оформление футболок, маек, джинсов, рубашек, сумок и др., с нанесением рекламы, а также рисунков и надписей.</w:t>
      </w:r>
    </w:p>
    <w:p>
      <w:pPr>
        <w:pStyle w:val="Style16"/>
        <w:numPr>
          <w:ilvl w:val="2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и художественная роспись сумки, рюкзака.</w:t>
      </w:r>
    </w:p>
    <w:p>
      <w:pPr>
        <w:pStyle w:val="Style16"/>
        <w:numPr>
          <w:ilvl w:val="2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и художественная роспись борцовки.</w:t>
      </w:r>
    </w:p>
    <w:p>
      <w:pPr>
        <w:pStyle w:val="Style16"/>
        <w:numPr>
          <w:ilvl w:val="2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сессия и печать на футболке.</w:t>
      </w:r>
    </w:p>
    <w:p>
      <w:pPr>
        <w:pStyle w:val="Style16"/>
        <w:tabs>
          <w:tab w:val="clear" w:pos="708"/>
          <w:tab w:val="left" w:pos="540" w:leader="none"/>
          <w:tab w:val="left" w:pos="567" w:leader="none"/>
          <w:tab w:val="left" w:pos="1122" w:leader="none"/>
          <w:tab w:val="left" w:pos="1440" w:leader="none"/>
          <w:tab w:val="left" w:pos="3780" w:leader="none"/>
          <w:tab w:val="left" w:pos="3960" w:leader="none"/>
          <w:tab w:val="left" w:pos="4140" w:leader="none"/>
          <w:tab w:val="left" w:pos="43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сновные партнеры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  <w:tab w:val="left" w:pos="1122" w:leader="none"/>
          <w:tab w:val="left" w:pos="1440" w:leader="none"/>
          <w:tab w:val="left" w:pos="3780" w:leader="none"/>
          <w:tab w:val="left" w:pos="3960" w:leader="none"/>
          <w:tab w:val="left" w:pos="4140" w:leader="none"/>
          <w:tab w:val="left" w:pos="432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Ветер помощи»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  <w:tab w:val="left" w:pos="1122" w:leader="none"/>
          <w:tab w:val="left" w:pos="1440" w:leader="none"/>
          <w:tab w:val="left" w:pos="3780" w:leader="none"/>
          <w:tab w:val="left" w:pos="3960" w:leader="none"/>
          <w:tab w:val="left" w:pos="4140" w:leader="none"/>
          <w:tab w:val="left" w:pos="432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«Альманах»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  <w:tab w:val="left" w:pos="1122" w:leader="none"/>
          <w:tab w:val="left" w:pos="1440" w:leader="none"/>
          <w:tab w:val="left" w:pos="3780" w:leader="none"/>
          <w:tab w:val="left" w:pos="3960" w:leader="none"/>
          <w:tab w:val="left" w:pos="4140" w:leader="none"/>
          <w:tab w:val="left" w:pos="432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Помогу компу»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  <w:tab w:val="left" w:pos="1122" w:leader="none"/>
          <w:tab w:val="left" w:pos="1440" w:leader="none"/>
          <w:tab w:val="left" w:pos="3780" w:leader="none"/>
          <w:tab w:val="left" w:pos="3960" w:leader="none"/>
          <w:tab w:val="left" w:pos="4140" w:leader="none"/>
          <w:tab w:val="left" w:pos="432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Бизнес-фестиваль в необычных флажках»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труктура управления, кадровый состав:</w:t>
      </w:r>
    </w:p>
    <w:p>
      <w:pPr>
        <w:pStyle w:val="Style16"/>
        <w:spacing w:lineRule="auto" w:line="360" w:before="0" w:after="0"/>
        <w:ind w:left="0" w:hanging="0"/>
        <w:contextualSpacing/>
        <w:jc w:val="right"/>
        <w:rPr/>
      </w:pPr>
      <w:r>
        <w:rPr/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 организацию, координацию и контроль над проектом, заключает договоры, а также занимается документационным обеспече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т по продажам (2 чел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тся рекламой, привлечением клиентов, составляет коммерческое предложение, проводит деловые переговор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 (2 чел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 художественное оформление одежды</w:t>
            </w:r>
          </w:p>
        </w:tc>
      </w:tr>
    </w:tbl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Перспективы развития предприятия: по возвращению в Миасский городской округ планируется открыть предприятие по художественному оформлению одежды, где направление, которое реализовывалось проектом «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>иори» в рамках Бизнес-фестиваля будет частью предпри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3.</w:t>
      </w:r>
      <w:r>
        <w:rPr>
          <w:rFonts w:cs="Times New Roman" w:ascii="Times New Roman" w:hAnsi="Times New Roman"/>
          <w:color w:val="000000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28"/>
        </w:rPr>
        <w:t>Маркетинговый пл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Требования к потребительским свойствам продукции (услуг)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у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ребит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товару</w:t>
            </w:r>
          </w:p>
        </w:tc>
      </w:tr>
      <w:tr>
        <w:trPr>
          <w:trHeight w:val="46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пись одежды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изнес -фестиваля учащейся и студенческой молодежи им В.В. Быкова, участники Всероссийского фестиваля художественного творчества «Я вхожу в мир искусств», педотряды, спортсмен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и делегации, проживающие на территории ФДЦ «Смена», индивидуальные заказч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оформление одежды под индивидуальный заказ, нанесение специальной краски, которая долго держится на ткани (технология), сервис</w:t>
            </w:r>
          </w:p>
        </w:tc>
      </w:tr>
      <w:tr>
        <w:trPr>
          <w:trHeight w:val="4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ажа и роспись сумок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ая цена, качественное оформление и нанесение росписи на сумк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ажа и роспись борцовок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ый пошив и нанесение росписи на борцовк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тосессия и печать на футболке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офессиональной фотосессии, качественно обработанные фотографии нанесённые на футболку</w:t>
            </w:r>
          </w:p>
        </w:tc>
      </w:tr>
    </w:tbl>
    <w:p>
      <w:pPr>
        <w:pStyle w:val="Normal"/>
        <w:spacing w:before="0" w:after="0"/>
        <w:ind w:left="-1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 составлена на основании анализа интервью, проведенного с целью определения спроса, потребностей и возможностей потребителей.</w:t>
      </w:r>
    </w:p>
    <w:p>
      <w:pPr>
        <w:pStyle w:val="Normal"/>
        <w:spacing w:before="0" w:after="0"/>
        <w:ind w:left="-1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1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ценка конкурентной позиции на рынке: </w:t>
      </w:r>
    </w:p>
    <w:p>
      <w:pPr>
        <w:pStyle w:val="Normal"/>
        <w:spacing w:lineRule="auto" w:line="360" w:before="0" w:after="0"/>
        <w:ind w:left="-1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Внутренняя среда: ФДЦ «Смена»: прямых конкурентов на рынке нет, косвенный конкурент – производство и роспись сумок (1 проект), наше конкурентное преимущество – низкие цены, сервис, качество, работа под индивидуальный заказ.</w:t>
      </w:r>
    </w:p>
    <w:p>
      <w:pPr>
        <w:pStyle w:val="Normal"/>
        <w:spacing w:lineRule="auto" w:line="360" w:before="0" w:after="0"/>
        <w:ind w:left="-1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Внешняя среда: п. Сукко-1: прямых конкурентов нет, косвенные конкуренты – продажа сумок (14 отделов), наше конкурентное преимущество – сумки из натуральной ткани, индивидуальная работа, эксклюзив, сервис.</w:t>
      </w:r>
    </w:p>
    <w:p>
      <w:pPr>
        <w:pStyle w:val="Normal"/>
        <w:spacing w:lineRule="auto" w:line="360" w:before="0" w:after="0"/>
        <w:ind w:left="-1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81"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Конкурентные преимущества: в рамках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Бизнес - фестиваля проект «</w:t>
      </w:r>
      <w:r>
        <w:rPr>
          <w:rFonts w:cs="Times New Roman" w:ascii="Times New Roman" w:hAnsi="Times New Roman"/>
          <w:sz w:val="28"/>
          <w:szCs w:val="28"/>
          <w:lang w:val="en-US"/>
        </w:rPr>
        <w:t>APR</w:t>
      </w:r>
      <w:r>
        <w:rPr>
          <w:rFonts w:cs="Times New Roman" w:ascii="Times New Roman" w:hAnsi="Times New Roman"/>
          <w:sz w:val="28"/>
          <w:szCs w:val="28"/>
        </w:rPr>
        <w:t>иори» охватывает рынок художественных услуг. Это эксклюзивная работа, которая требует определённой специфики и мастества. Преимущество проекта заключается в качестве и широте спектра предоставляемых услуг, что позволяет клиенту сэкономить время, цены за услуги нашего агентства ниже цен конкурентов, высокое качество продукции, сервис, быстрые сроки выполнения заказа, технология.</w:t>
      </w:r>
    </w:p>
    <w:p>
      <w:pPr>
        <w:pStyle w:val="Normal"/>
        <w:spacing w:lineRule="auto" w:line="360" w:before="0" w:after="0"/>
        <w:ind w:left="-1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Каналы продвижения продукции до потребителя: </w:t>
      </w:r>
    </w:p>
    <w:p>
      <w:pPr>
        <w:pStyle w:val="Normal"/>
        <w:spacing w:lineRule="auto" w:line="360" w:before="0" w:after="0"/>
        <w:ind w:left="-181"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изводитель – агент по продажам – потребитель;</w:t>
      </w:r>
    </w:p>
    <w:p>
      <w:pPr>
        <w:pStyle w:val="Normal"/>
        <w:spacing w:lineRule="auto" w:line="360" w:before="0" w:after="0"/>
        <w:ind w:left="-181"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изводитель – потребитель.</w:t>
      </w:r>
    </w:p>
    <w:p>
      <w:pPr>
        <w:pStyle w:val="Normal"/>
        <w:spacing w:lineRule="auto" w:line="360" w:before="0" w:after="0"/>
        <w:ind w:left="-1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кламная стратегия: цель – привлечение внимание целевых групп к предлагаемым услугам.</w:t>
      </w:r>
    </w:p>
    <w:p>
      <w:pPr>
        <w:pStyle w:val="Normal"/>
        <w:spacing w:lineRule="auto" w:line="360" w:before="0" w:after="0"/>
        <w:ind w:left="-1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Можно выделить следующие целевые группы:</w:t>
      </w:r>
    </w:p>
    <w:p>
      <w:pPr>
        <w:pStyle w:val="Normal"/>
        <w:spacing w:lineRule="auto" w:line="360" w:before="0" w:after="0"/>
        <w:ind w:left="-181" w:hanging="0"/>
        <w:jc w:val="right"/>
        <w:rPr/>
      </w:pPr>
      <w:r>
        <w:rPr/>
        <w:t>Таблица №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целевая групп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целевая групп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еализ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ла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– 20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– 30 л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жск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ая принадле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лагеря ФДЦ Сме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знес-фестиваль им. В.В. Быкова, Творческая смена, Спортсме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х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– 1000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0 – 5000 руб. </w:t>
            </w:r>
          </w:p>
        </w:tc>
      </w:tr>
    </w:tbl>
    <w:p>
      <w:pPr>
        <w:pStyle w:val="Normal"/>
        <w:spacing w:lineRule="auto" w:line="360" w:before="0" w:after="0"/>
        <w:ind w:left="-18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составлена на основании итогов интервью, проведенного с целью анализа средовых условий (см. приложение № 2). </w:t>
      </w:r>
    </w:p>
    <w:p>
      <w:pPr>
        <w:pStyle w:val="Normal"/>
        <w:spacing w:lineRule="auto" w:line="360" w:before="0" w:after="0"/>
        <w:ind w:left="-181" w:firstLine="181"/>
        <w:jc w:val="both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spacing w:lineRule="auto" w:line="360" w:before="0" w:after="0"/>
        <w:ind w:left="-181"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25-26 июля и с 1 – 3 августа проведена расклейка афиш для каждой целевой группы, проложен маршрут мелками на асфальте до места нахождения мастерской,   озвучивалась реклама на пленарных заседаниях, а также размещалась реклама агентства на футболк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4. План производст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требности в материалах и площадях</w:t>
      </w:r>
    </w:p>
    <w:p>
      <w:pPr>
        <w:pStyle w:val="Normal"/>
        <w:spacing w:lineRule="auto" w:line="360" w:before="0" w:after="0"/>
        <w:jc w:val="right"/>
        <w:rPr/>
      </w:pPr>
      <w:r>
        <w:rPr/>
        <w:t>Таблица №4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73"/>
        <w:gridCol w:w="2006"/>
        <w:gridCol w:w="2144"/>
        <w:gridCol w:w="191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това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производ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площад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материала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рабочей сил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ь на футболк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ло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с рабочей поверхностью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ый трафарет, краски по ткани, ки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, менеджер по продажа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ь на сумк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ло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с рабочей поверхностью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ый трафарет, краски по ткани, ки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, менеджер по продажа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ь на майк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ло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с рабочей поверхностью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ый трафарет, краски по ткани, ки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, менеджер по продажа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ь на борцовк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ло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с рабочей поверхностью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ый трафарет, краски по ткани, ки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, менеджер по продажам</w:t>
            </w:r>
          </w:p>
        </w:tc>
      </w:tr>
    </w:tbl>
    <w:p>
      <w:pPr>
        <w:pStyle w:val="Normal"/>
        <w:numPr>
          <w:ilvl w:val="1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и роспись сумок: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5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73"/>
        <w:gridCol w:w="2006"/>
        <w:gridCol w:w="2144"/>
        <w:gridCol w:w="173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това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производ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площад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материала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рабочей сил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 с росписью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йка сумки, шаблон для рисун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с рабочей поверхностью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ь (двунитка суровая), нитки, бумажный трафарет, краски по ткани, ки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, менеджер по продажам</w:t>
            </w:r>
          </w:p>
        </w:tc>
      </w:tr>
    </w:tbl>
    <w:p>
      <w:pPr>
        <w:pStyle w:val="Normal"/>
        <w:numPr>
          <w:ilvl w:val="1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и роспись маек: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6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73"/>
        <w:gridCol w:w="2006"/>
        <w:gridCol w:w="2144"/>
        <w:gridCol w:w="219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това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производ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площад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материала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рабочей сил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ка с росписью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лон для рисун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с рабочей поверхностью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ки женские, бумажный трафарет, краски по ткани, кист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, менеджер по продажам</w:t>
            </w:r>
          </w:p>
        </w:tc>
      </w:tr>
    </w:tbl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оизводства                                                                     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штук)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754"/>
        <w:gridCol w:w="754"/>
        <w:gridCol w:w="754"/>
        <w:gridCol w:w="754"/>
        <w:gridCol w:w="754"/>
        <w:gridCol w:w="754"/>
        <w:gridCol w:w="754"/>
        <w:gridCol w:w="754"/>
        <w:gridCol w:w="652"/>
        <w:gridCol w:w="652"/>
        <w:gridCol w:w="652"/>
        <w:gridCol w:w="652"/>
        <w:gridCol w:w="652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юл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юл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юл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юл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юл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юл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юл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ю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вг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вг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вг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вг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вг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ь на футболке заказч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ь на сумке заказч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и роспись на борцовк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и роспись на майк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и роспись на сумк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рганизационный план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ационная структура предприятия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66700</wp:posOffset>
                </wp:positionV>
                <wp:extent cx="1371600" cy="571500"/>
                <wp:effectExtent l="0" t="4445" r="190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pt" to="224.95pt,6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266700</wp:posOffset>
                </wp:positionV>
                <wp:extent cx="1257300" cy="571500"/>
                <wp:effectExtent l="2540" t="444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1pt" to="359.95pt,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Менеджер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мастерская                                            Отдел продаж</w:t>
      </w:r>
    </w:p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0" cy="57150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63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3810</wp:posOffset>
                </wp:positionV>
                <wp:extent cx="0" cy="57150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3pt" to="351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0" cy="57150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3pt" to="144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3810</wp:posOffset>
                </wp:positionV>
                <wp:extent cx="0" cy="5715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3pt" to="396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left" w:pos="7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Художник       Художник                                            Агент    Агент</w:t>
      </w:r>
    </w:p>
    <w:p>
      <w:pPr>
        <w:pStyle w:val="Normal"/>
        <w:tabs>
          <w:tab w:val="clear" w:pos="708"/>
          <w:tab w:val="left" w:pos="1665" w:leader="none"/>
          <w:tab w:val="left" w:pos="7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лан график подготовки и реализации проекта:</w:t>
      </w:r>
    </w:p>
    <w:p>
      <w:pPr>
        <w:pStyle w:val="Normal"/>
        <w:tabs>
          <w:tab w:val="clear" w:pos="708"/>
          <w:tab w:val="left" w:pos="1665" w:leader="none"/>
          <w:tab w:val="left" w:pos="7095" w:leader="none"/>
        </w:tabs>
        <w:jc w:val="right"/>
        <w:rPr/>
      </w:pPr>
      <w:r>
        <w:rPr/>
        <w:t>Таблица №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70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70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70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вершение разработки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70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авгус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70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ормирование ресурсной баз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70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июля – 5 авгус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70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готовка, организация производства проду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70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25 ию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70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ыход на рын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70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ию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70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Анализ и оценка результатов первого период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70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августа</w:t>
            </w:r>
          </w:p>
        </w:tc>
      </w:tr>
    </w:tbl>
    <w:p>
      <w:pPr>
        <w:pStyle w:val="Normal"/>
        <w:tabs>
          <w:tab w:val="clear" w:pos="708"/>
          <w:tab w:val="left" w:pos="1665" w:leader="none"/>
          <w:tab w:val="left" w:pos="7095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65" w:leader="none"/>
          <w:tab w:val="left" w:pos="7095" w:leader="none"/>
        </w:tabs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Анализ рисков</w:t>
      </w:r>
    </w:p>
    <w:p>
      <w:pPr>
        <w:pStyle w:val="Normal"/>
        <w:tabs>
          <w:tab w:val="clear" w:pos="708"/>
          <w:tab w:val="left" w:pos="1665" w:leader="none"/>
          <w:tab w:val="left" w:pos="7095" w:leader="none"/>
        </w:tabs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8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993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36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рис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993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ы минимизации возможных потерь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993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993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ликтная ситуация в команде разработчиков про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993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состав команды только тех, кто лично заинтересован в работе над проектом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993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местных властей (РуководствоБизнес – фестиваля, ФДЦ «Смена»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993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 учитывать интересы руководства Бизнес – фестиваля, ФДЦ «Смена»)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993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993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остребованность  предлагаемого проду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993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ополнительных мероприятий рекламной компании, стимулирование интереса к конкурсу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993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ение конкурен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993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ополнительных мероприятий рекламной компан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993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двиденные затра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993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бизнес плана, составление смет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993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ая квалификация кадр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993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ый отбор персонала, четкое распределение обязанностей, составление плана-сетк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993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с-мажорные рис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567" w:leader="none"/>
                <w:tab w:val="left" w:pos="993" w:leader="none"/>
                <w:tab w:val="left" w:pos="1122" w:leader="none"/>
                <w:tab w:val="left" w:pos="144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деятельности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Финансовый план</w:t>
      </w:r>
    </w:p>
    <w:p>
      <w:pPr>
        <w:pStyle w:val="Style16"/>
        <w:numPr>
          <w:ilvl w:val="1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о прибылях и убытках</w:t>
      </w:r>
    </w:p>
    <w:p>
      <w:pPr>
        <w:pStyle w:val="Style16"/>
        <w:spacing w:lineRule="auto" w:line="36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756"/>
        <w:gridCol w:w="1900"/>
        <w:gridCol w:w="1865"/>
        <w:gridCol w:w="1824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ь на футболке заказчи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ь на сумке заказчи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и роспись на борцовк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25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75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и роспись на майк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00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78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2 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и роспись на сумк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0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5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26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мментарии: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раты на выполнение работы:  - краски (акриловые);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футболки (женские и мужские);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канцтовары;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зарплата рабочего.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раты на выполнение работы:   - краски (акриловые);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канцтовары;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зарплата рабочего.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раты на выполнение работы:   - краски (акриловые);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борцовки  (женские);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канцтовары;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зарплата рабочего.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 Затраты на выполнения работы:   - краски (акриловые);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майки (женские);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канцтовары;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зарплата рабочего.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  Затраты на выполнение работы:   - краски (акриловые);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сумки (женские и мужские);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канцтовары;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зарплата рабочего.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900" w:leader="none"/>
          <w:tab w:val="left" w:pos="935" w:leader="none"/>
          <w:tab w:val="left" w:pos="1080" w:leader="none"/>
          <w:tab w:val="left" w:pos="1122" w:leader="none"/>
          <w:tab w:val="left" w:pos="1260" w:leader="none"/>
          <w:tab w:val="left" w:pos="1440" w:leader="none"/>
        </w:tabs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Творческое оформление одежды ИП «А</w:t>
    </w:r>
    <w:r>
      <w:rPr>
        <w:lang w:val="en-US"/>
      </w:rPr>
      <w:t>PR</w:t>
    </w:r>
    <w:r>
      <w:rPr/>
      <w:t>иор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i w:val="false"/>
        <w:u w:val="none"/>
        <w:b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 w:val="false"/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 w:val="false"/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 w:val="false"/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 w:val="false"/>
        <w:u w:val="none"/>
        <w:b w:val="false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9z1">
    <w:name w:val="WW8Num9z1"/>
    <w:qFormat/>
    <w:rPr>
      <w:b w:val="false"/>
      <w:i w:val="false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u w:val="none"/>
    </w:rPr>
  </w:style>
  <w:style w:type="character" w:styleId="WW8Num23z0">
    <w:name w:val="WW8Num23z0"/>
    <w:qFormat/>
    <w:rPr>
      <w:b w:val="false"/>
      <w:i w:val="false"/>
      <w:u w:val="no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30:00Z</dcterms:created>
  <dc:creator>XTreme</dc:creator>
  <dc:description/>
  <cp:keywords/>
  <dc:language>en-US</dc:language>
  <cp:lastModifiedBy>USER</cp:lastModifiedBy>
  <cp:lastPrinted>2010-07-14T11:34:00Z</cp:lastPrinted>
  <dcterms:modified xsi:type="dcterms:W3CDTF">2010-08-25T07:46:00Z</dcterms:modified>
  <cp:revision>5</cp:revision>
  <dc:subject/>
  <dc:title>ПАКЕТ ДОКУМЕНТОВ</dc:title>
</cp:coreProperties>
</file>